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elege für die Aussage: Die Arten haben sich im Laufe der Zeit gewandelt (Forschungsansatz: Paläontologie und Geologie)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ssilienfunde: Reste von Lebewesen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Bei Resten von Lebewesen erlauben </w:t>
      </w:r>
      <w:r>
        <w:rPr>
          <w:rFonts w:cs="Calibri" w:ascii="Calibri" w:hAnsi="Calibri"/>
          <w:b/>
          <w:sz w:val="32"/>
          <w:szCs w:val="32"/>
        </w:rPr>
        <w:t>radiometrische Messungen</w:t>
      </w:r>
      <w:r>
        <w:rPr>
          <w:rFonts w:cs="Calibri" w:ascii="Calibri" w:hAnsi="Calibri"/>
          <w:sz w:val="32"/>
          <w:szCs w:val="32"/>
        </w:rPr>
        <w:t xml:space="preserve"> eine </w:t>
      </w:r>
      <w:r>
        <w:rPr>
          <w:rFonts w:cs="Calibri" w:ascii="Calibri" w:hAnsi="Calibri"/>
          <w:b/>
          <w:sz w:val="32"/>
          <w:szCs w:val="32"/>
        </w:rPr>
        <w:t>absolute Altersbestimmung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inzip: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Von vielen Elementen existieren neben den stabilen auch </w:t>
      </w:r>
      <w:r>
        <w:rPr>
          <w:rFonts w:cs="Calibri" w:ascii="Calibri" w:hAnsi="Calibri"/>
          <w:b/>
          <w:sz w:val="32"/>
          <w:szCs w:val="32"/>
        </w:rPr>
        <w:t>radioaktive Isotope</w:t>
      </w:r>
      <w:r>
        <w:rPr>
          <w:rFonts w:cs="Calibri" w:ascii="Calibri" w:hAnsi="Calibri"/>
          <w:sz w:val="32"/>
          <w:szCs w:val="32"/>
        </w:rPr>
        <w:t>n (Atome mit gleicher Protonen-, aber unterschiedlicher Neutronenanzahl). Diese zerfallen unter Aussendung radioaktiver Strahlung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fgrund natürlicher Prozess entstehen diese Isotope immer wieder neu und es liegt ein konstantes Verhältnis von stabilen und radioaktiven Isotopen vor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i den verschiedenen Methoden nutzt man die Veränderung dieses Verhältnisses aus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Bsp.: </w:t>
      </w:r>
      <w:r>
        <w:rPr>
          <w:rFonts w:cs="Calibri" w:ascii="Calibri" w:hAnsi="Calibri"/>
          <w:b/>
          <w:sz w:val="32"/>
          <w:szCs w:val="32"/>
          <w:vertAlign w:val="superscript"/>
        </w:rPr>
        <w:t>14</w:t>
      </w:r>
      <w:r>
        <w:rPr>
          <w:rFonts w:cs="Calibri" w:ascii="Calibri" w:hAnsi="Calibri"/>
          <w:b/>
          <w:sz w:val="32"/>
          <w:szCs w:val="32"/>
        </w:rPr>
        <w:t>C-Methode (Radiocarbonmethode):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asiert auf dem Verhältnis </w:t>
      </w:r>
      <w:r>
        <w:rPr>
          <w:rFonts w:cs="Calibri" w:ascii="Calibri" w:hAnsi="Calibri"/>
          <w:color w:val="0070C0"/>
          <w:sz w:val="32"/>
          <w:szCs w:val="32"/>
          <w:vertAlign w:val="superscript"/>
        </w:rPr>
        <w:t>12</w:t>
      </w:r>
      <w:r>
        <w:rPr>
          <w:rFonts w:cs="Calibri" w:ascii="Calibri" w:hAnsi="Calibri"/>
          <w:color w:val="0070C0"/>
          <w:sz w:val="32"/>
          <w:szCs w:val="32"/>
        </w:rPr>
        <w:t>C (stabil)</w:t>
      </w:r>
      <w:r>
        <w:rPr>
          <w:rFonts w:cs="Calibri" w:ascii="Calibri" w:hAnsi="Calibri"/>
          <w:sz w:val="32"/>
          <w:szCs w:val="32"/>
        </w:rPr>
        <w:t xml:space="preserve"> : </w:t>
      </w:r>
      <w:r>
        <w:rPr>
          <w:rFonts w:cs="Calibri" w:ascii="Calibri" w:hAnsi="Calibri"/>
          <w:color w:val="FF0000"/>
          <w:sz w:val="32"/>
          <w:szCs w:val="32"/>
          <w:vertAlign w:val="superscript"/>
        </w:rPr>
        <w:t>14</w:t>
      </w:r>
      <w:r>
        <w:rPr>
          <w:rFonts w:cs="Calibri" w:ascii="Calibri" w:hAnsi="Calibri"/>
          <w:color w:val="FF0000"/>
          <w:sz w:val="32"/>
          <w:szCs w:val="32"/>
        </w:rPr>
        <w:t>C (radioaktiv)</w:t>
      </w:r>
      <w:r>
        <w:rPr>
          <w:rFonts w:cs="Calibri" w:ascii="Calibri" w:hAnsi="Calibri"/>
          <w:sz w:val="32"/>
          <w:szCs w:val="32"/>
        </w:rPr>
        <w:t xml:space="preserve"> = 10</w:t>
      </w:r>
      <w:r>
        <w:rPr>
          <w:rFonts w:cs="Calibri" w:ascii="Calibri" w:hAnsi="Calibri"/>
          <w:sz w:val="32"/>
          <w:szCs w:val="32"/>
          <w:vertAlign w:val="superscript"/>
        </w:rPr>
        <w:t>15</w:t>
      </w:r>
      <w:r>
        <w:rPr>
          <w:rFonts w:cs="Calibri" w:ascii="Calibri" w:hAnsi="Calibri"/>
          <w:sz w:val="32"/>
          <w:szCs w:val="32"/>
        </w:rPr>
        <w:t xml:space="preserve"> : 1000, Halbwertszeit </w:t>
      </w:r>
      <w:r>
        <w:rPr>
          <w:rFonts w:cs="Calibri" w:ascii="Calibri" w:hAnsi="Calibri"/>
          <w:sz w:val="32"/>
          <w:szCs w:val="32"/>
          <w:vertAlign w:val="superscript"/>
        </w:rPr>
        <w:t>14</w:t>
      </w:r>
      <w:r>
        <w:rPr>
          <w:rFonts w:cs="Calibri" w:ascii="Calibri" w:hAnsi="Calibri"/>
          <w:sz w:val="32"/>
          <w:szCs w:val="32"/>
        </w:rPr>
        <w:t>C: 5730 Jahre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7955</wp:posOffset>
            </wp:positionH>
            <wp:positionV relativeFrom="paragraph">
              <wp:posOffset>144780</wp:posOffset>
            </wp:positionV>
            <wp:extent cx="217424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4110</wp:posOffset>
                </wp:positionH>
                <wp:positionV relativeFrom="paragraph">
                  <wp:posOffset>20447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89.3pt;margin-top:16.1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6145</wp:posOffset>
                </wp:positionH>
                <wp:positionV relativeFrom="paragraph">
                  <wp:posOffset>22860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1.35pt;margin-top:18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</wp:posOffset>
                </wp:positionH>
                <wp:positionV relativeFrom="paragraph">
                  <wp:posOffset>5461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.2pt;margin-top:4.3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310</wp:posOffset>
                </wp:positionH>
                <wp:positionV relativeFrom="paragraph">
                  <wp:posOffset>16002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5.3pt;margin-top:12.6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2275</wp:posOffset>
                </wp:positionH>
                <wp:positionV relativeFrom="paragraph">
                  <wp:posOffset>-63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33.25pt;margin-top:-0.0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5625</wp:posOffset>
                </wp:positionH>
                <wp:positionV relativeFrom="paragraph">
                  <wp:posOffset>44831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43.75pt;margin-top:35.3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7830</wp:posOffset>
                </wp:positionH>
                <wp:positionV relativeFrom="paragraph">
                  <wp:posOffset>23304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32.9pt;margin-top:18.3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630555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5.55pt;margin-top:49.6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0</wp:posOffset>
                </wp:positionH>
                <wp:positionV relativeFrom="paragraph">
                  <wp:posOffset>33845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63pt;margin-top:26.6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130</wp:posOffset>
                </wp:positionH>
                <wp:positionV relativeFrom="paragraph">
                  <wp:posOffset>64516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31.9pt;margin-top:50.8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175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53.85pt;margin-top:5.6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9545</wp:posOffset>
                </wp:positionH>
                <wp:positionV relativeFrom="paragraph">
                  <wp:posOffset>106680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13.35pt;margin-top:8.4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</wp:posOffset>
                </wp:positionH>
                <wp:positionV relativeFrom="paragraph">
                  <wp:posOffset>237490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.3pt;margin-top:18.7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0</wp:posOffset>
                </wp:positionH>
                <wp:positionV relativeFrom="paragraph">
                  <wp:posOffset>193040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.5pt;margin-top:15.2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5190</wp:posOffset>
            </wp:positionH>
            <wp:positionV relativeFrom="paragraph">
              <wp:posOffset>66040</wp:posOffset>
            </wp:positionV>
            <wp:extent cx="972185" cy="11715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260" t="12016" r="12734" b="9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37530</wp:posOffset>
            </wp:positionH>
            <wp:positionV relativeFrom="paragraph">
              <wp:posOffset>64135</wp:posOffset>
            </wp:positionV>
            <wp:extent cx="972185" cy="11715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260" t="12016" r="12734" b="9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835</wp:posOffset>
                </wp:positionH>
                <wp:positionV relativeFrom="paragraph">
                  <wp:posOffset>2159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.05pt;margin-top:1.7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695</wp:posOffset>
                </wp:positionH>
                <wp:positionV relativeFrom="paragraph">
                  <wp:posOffset>203835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57.85pt;margin-top:16.0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218440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4.2pt;margin-top:17.2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ragraph">
                  <wp:posOffset>116205</wp:posOffset>
                </wp:positionV>
                <wp:extent cx="9080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20.95pt;margin-top:9.1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2035</wp:posOffset>
                </wp:positionH>
                <wp:positionV relativeFrom="paragraph">
                  <wp:posOffset>8890</wp:posOffset>
                </wp:positionV>
                <wp:extent cx="9080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82.05pt;margin-top:0.7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0</wp:posOffset>
                </wp:positionH>
                <wp:positionV relativeFrom="paragraph">
                  <wp:posOffset>180340</wp:posOffset>
                </wp:positionV>
                <wp:extent cx="90805" cy="908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9.5pt;margin-top:14.2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050</wp:posOffset>
                </wp:positionH>
                <wp:positionV relativeFrom="paragraph">
                  <wp:posOffset>332740</wp:posOffset>
                </wp:positionV>
                <wp:extent cx="90805" cy="9080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1.5pt;margin-top:26.2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0110</wp:posOffset>
                </wp:positionH>
                <wp:positionV relativeFrom="paragraph">
                  <wp:posOffset>111760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.3pt;margin-top:8.8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7.2pt;margin-top:4.25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350</wp:posOffset>
                </wp:positionH>
                <wp:positionV relativeFrom="paragraph">
                  <wp:posOffset>212725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90.5pt;margin-top:16.7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1270</wp:posOffset>
                </wp:positionH>
                <wp:positionV relativeFrom="paragraph">
                  <wp:posOffset>193040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00.1pt;margin-top:15.2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3620</wp:posOffset>
                </wp:positionH>
                <wp:positionV relativeFrom="paragraph">
                  <wp:posOffset>489585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0.6pt;margin-top:38.55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2085</wp:posOffset>
                </wp:positionH>
                <wp:positionV relativeFrom="paragraph">
                  <wp:posOffset>335280</wp:posOffset>
                </wp:positionV>
                <wp:extent cx="90805" cy="90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3.55pt;margin-top:26.4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4615</wp:posOffset>
                </wp:positionH>
                <wp:positionV relativeFrom="paragraph">
                  <wp:posOffset>1968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7.45pt;margin-top:1.55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9525</wp:posOffset>
                </wp:positionH>
                <wp:positionV relativeFrom="paragraph">
                  <wp:posOffset>178435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00.75pt;margin-top:14.0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1445</wp:posOffset>
                </wp:positionH>
                <wp:positionV relativeFrom="paragraph">
                  <wp:posOffset>158750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0.35pt;margin-top:12.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4270</wp:posOffset>
                </wp:positionH>
                <wp:positionV relativeFrom="paragraph">
                  <wp:posOffset>295275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90.1pt;margin-top:23.2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7455</wp:posOffset>
                </wp:positionH>
                <wp:positionV relativeFrom="paragraph">
                  <wp:posOffset>384810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96.65pt;margin-top:30.3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0960</wp:posOffset>
                </wp:positionH>
                <wp:positionV relativeFrom="paragraph">
                  <wp:posOffset>33337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04.8pt;margin-top:26.2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90620</wp:posOffset>
                </wp:positionH>
                <wp:positionV relativeFrom="paragraph">
                  <wp:posOffset>513080</wp:posOffset>
                </wp:positionV>
                <wp:extent cx="90805" cy="9080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90.6pt;margin-top:40.4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59055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96.2pt;margin-top:46.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0010</wp:posOffset>
                </wp:positionH>
                <wp:positionV relativeFrom="paragraph">
                  <wp:posOffset>539115</wp:posOffset>
                </wp:positionV>
                <wp:extent cx="90805" cy="908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06.3pt;margin-top:42.4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5095</wp:posOffset>
                </wp:positionH>
                <wp:positionV relativeFrom="paragraph">
                  <wp:posOffset>629285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09.85pt;margin-top:49.5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1615</wp:posOffset>
                </wp:positionH>
                <wp:positionV relativeFrom="paragraph">
                  <wp:posOffset>532765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7.45pt;margin-top:41.9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63895</wp:posOffset>
                </wp:positionH>
                <wp:positionV relativeFrom="paragraph">
                  <wp:posOffset>481330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3.85pt;margin-top:37.9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19800</wp:posOffset>
                </wp:positionH>
                <wp:positionV relativeFrom="paragraph">
                  <wp:posOffset>170180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74pt;margin-top:13.4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41720</wp:posOffset>
                </wp:positionH>
                <wp:positionV relativeFrom="paragraph">
                  <wp:posOffset>150495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3.6pt;margin-top:11.8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84545</wp:posOffset>
                </wp:positionH>
                <wp:positionV relativeFrom="paragraph">
                  <wp:posOffset>287020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3.35pt;margin-top:22.6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67730</wp:posOffset>
                </wp:positionH>
                <wp:positionV relativeFrom="paragraph">
                  <wp:posOffset>376555</wp:posOffset>
                </wp:positionV>
                <wp:extent cx="9080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9.9pt;margin-top:29.6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71235</wp:posOffset>
                </wp:positionH>
                <wp:positionV relativeFrom="paragraph">
                  <wp:posOffset>325120</wp:posOffset>
                </wp:positionV>
                <wp:extent cx="90805" cy="9080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78.05pt;margin-top:25.6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90895</wp:posOffset>
                </wp:positionH>
                <wp:positionV relativeFrom="paragraph">
                  <wp:posOffset>504825</wp:posOffset>
                </wp:positionV>
                <wp:extent cx="90805" cy="9080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3.85pt;margin-top:39.7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62015</wp:posOffset>
                </wp:positionH>
                <wp:positionV relativeFrom="paragraph">
                  <wp:posOffset>582295</wp:posOffset>
                </wp:positionV>
                <wp:extent cx="90805" cy="908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69.45pt;margin-top:45.8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90285</wp:posOffset>
                </wp:positionH>
                <wp:positionV relativeFrom="paragraph">
                  <wp:posOffset>530860</wp:posOffset>
                </wp:positionV>
                <wp:extent cx="90805" cy="9080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79.55pt;margin-top:41.8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35370</wp:posOffset>
                </wp:positionH>
                <wp:positionV relativeFrom="paragraph">
                  <wp:posOffset>621030</wp:posOffset>
                </wp:positionV>
                <wp:extent cx="90805" cy="9080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3.1pt;margin-top:48.9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31890</wp:posOffset>
                </wp:positionH>
                <wp:positionV relativeFrom="paragraph">
                  <wp:posOffset>524510</wp:posOffset>
                </wp:positionV>
                <wp:extent cx="90805" cy="908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90.7pt;margin-top:41.3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770</wp:posOffset>
                </wp:positionH>
                <wp:positionV relativeFrom="paragraph">
                  <wp:posOffset>127000</wp:posOffset>
                </wp:positionV>
                <wp:extent cx="1744980" cy="62420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Lebewesen stirb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inbau von C stopp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49.15pt;mso-wrap-distance-left:9.05pt;mso-wrap-distance-right:9.05pt;mso-wrap-distance-top:0pt;mso-wrap-distance-bottom:0pt;margin-top:10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Lebewesen stirbt,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Einbau von C stop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18110</wp:posOffset>
                </wp:positionV>
                <wp:extent cx="1744980" cy="62420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zerfällt, </w:t>
                            </w:r>
                            <w:r>
                              <w:rPr>
                                <w:rFonts w:cs="Calibri" w:ascii="Calibri" w:hAnsi="Calibri"/>
                                <w:color w:val="0070C0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Calibri" w:ascii="Calibri" w:hAnsi="Calibri"/>
                                <w:color w:val="0070C0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bleib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erhältnis ändert s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49.15pt;mso-wrap-distance-left:9.05pt;mso-wrap-distance-right:9.05pt;mso-wrap-distance-top:0pt;mso-wrap-distance-bottom:0pt;margin-top:9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vertAlign w:val="superscript"/>
                        </w:rPr>
                        <w:t>14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>C</w:t>
                      </w:r>
                      <w:r>
                        <w:rPr>
                          <w:rFonts w:cs="Calibri" w:ascii="Calibri" w:hAnsi="Calibri"/>
                        </w:rPr>
                        <w:t xml:space="preserve"> zerfällt, </w:t>
                      </w:r>
                      <w:r>
                        <w:rPr>
                          <w:rFonts w:cs="Calibri" w:ascii="Calibri" w:hAnsi="Calibri"/>
                          <w:color w:val="0070C0"/>
                          <w:vertAlign w:val="superscript"/>
                        </w:rPr>
                        <w:t>12</w:t>
                      </w:r>
                      <w:r>
                        <w:rPr>
                          <w:rFonts w:cs="Calibri" w:ascii="Calibri" w:hAnsi="Calibri"/>
                          <w:color w:val="0070C0"/>
                        </w:rPr>
                        <w:t>C</w:t>
                      </w:r>
                      <w:r>
                        <w:rPr>
                          <w:rFonts w:cs="Calibri" w:ascii="Calibri" w:hAnsi="Calibri"/>
                        </w:rPr>
                        <w:t xml:space="preserve"> bleib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erhältnis ändert s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285</wp:posOffset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9.55pt;margin-top:6.05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1910</wp:posOffset>
                </wp:positionH>
                <wp:positionV relativeFrom="paragraph">
                  <wp:posOffset>12128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3.3pt;margin-top:9.55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4095</wp:posOffset>
                </wp:positionH>
                <wp:positionV relativeFrom="paragraph">
                  <wp:posOffset>81280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79.85pt;margin-top:6.4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7280</wp:posOffset>
                </wp:positionH>
                <wp:positionV relativeFrom="paragraph">
                  <wp:posOffset>170815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86.4pt;margin-top:13.4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0785</wp:posOffset>
                </wp:positionH>
                <wp:positionV relativeFrom="paragraph">
                  <wp:posOffset>119380</wp:posOffset>
                </wp:positionV>
                <wp:extent cx="90805" cy="9080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94.55pt;margin-top:9.4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7300</wp:posOffset>
                </wp:positionH>
                <wp:positionV relativeFrom="paragraph">
                  <wp:posOffset>85090</wp:posOffset>
                </wp:positionV>
                <wp:extent cx="424815" cy="257175"/>
                <wp:effectExtent l="10160" t="27305" r="12700" b="266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57040"/>
                        </a:xfrm>
                        <a:prstGeom prst="rightArrow">
                          <a:avLst>
                            <a:gd name="adj1" fmla="val 50000"/>
                            <a:gd name="adj2" fmla="val 4131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9pt;margin-top:6.7pt;width:33.4pt;height:20.2pt;mso-wrap-style:none;v-text-anchor:middle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98645</wp:posOffset>
                </wp:positionH>
                <wp:positionV relativeFrom="paragraph">
                  <wp:posOffset>81280</wp:posOffset>
                </wp:positionV>
                <wp:extent cx="933450" cy="225425"/>
                <wp:effectExtent l="9525" t="15875" r="2286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25360"/>
                        </a:xfrm>
                        <a:custGeom>
                          <a:avLst/>
                          <a:gdLst>
                            <a:gd name="textAreaLeft" fmla="*/ 82440 w 529200"/>
                            <a:gd name="textAreaRight" fmla="*/ 463320 w 529200"/>
                            <a:gd name="textAreaTop" fmla="*/ 32040 h 127800"/>
                            <a:gd name="textAreaBottom" fmla="*/ 96120 h 12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46.35pt;margin-top:6.4pt;width:73.45pt;height:17.7pt;mso-wrap-style:none;v-text-anchor:middle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485</wp:posOffset>
                </wp:positionH>
                <wp:positionV relativeFrom="paragraph">
                  <wp:posOffset>14605</wp:posOffset>
                </wp:positionV>
                <wp:extent cx="90805" cy="908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5.55pt;margin-top:1.1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720</wp:posOffset>
                </wp:positionH>
                <wp:positionV relativeFrom="paragraph">
                  <wp:posOffset>120015</wp:posOffset>
                </wp:positionV>
                <wp:extent cx="90805" cy="908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43.6pt;margin-top:9.4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3445</wp:posOffset>
                </wp:positionH>
                <wp:positionV relativeFrom="paragraph">
                  <wp:posOffset>27940</wp:posOffset>
                </wp:positionV>
                <wp:extent cx="90805" cy="908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0.35pt;margin-top:2.2pt;width:7.1pt;height:7.1pt;mso-wrap-style:none;v-text-anchor:middle">
                <v:fill o:detectmouseclick="t" color2="whit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0445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80.35pt;margin-top:4.0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1565</wp:posOffset>
                </wp:positionH>
                <wp:positionV relativeFrom="paragraph">
                  <wp:posOffset>128905</wp:posOffset>
                </wp:positionV>
                <wp:extent cx="90805" cy="908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85.95pt;margin-top:10.15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835</wp:posOffset>
                </wp:positionH>
                <wp:positionV relativeFrom="paragraph">
                  <wp:posOffset>77470</wp:posOffset>
                </wp:positionV>
                <wp:extent cx="90805" cy="908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96.05pt;margin-top:6.1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4920</wp:posOffset>
                </wp:positionH>
                <wp:positionV relativeFrom="paragraph">
                  <wp:posOffset>167640</wp:posOffset>
                </wp:positionV>
                <wp:extent cx="90805" cy="9080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99.6pt;margin-top:13.2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1440</wp:posOffset>
                </wp:positionH>
                <wp:positionV relativeFrom="paragraph">
                  <wp:posOffset>71120</wp:posOffset>
                </wp:positionV>
                <wp:extent cx="90805" cy="9080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7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07.2pt;margin-top:5.6pt;width:7.1pt;height:7.1pt;mso-wrap-style:none;v-text-anchor:middle">
                <v:fill o:detectmouseclick="t" color2="white"/>
                <v:stroke color="#0070c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810</wp:posOffset>
                </wp:positionH>
                <wp:positionV relativeFrom="paragraph">
                  <wp:posOffset>53975</wp:posOffset>
                </wp:positionV>
                <wp:extent cx="1744980" cy="823595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ebewesen baut ständig C in Körpersubstanz ei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türliches Verhältnis </w:t>
                            </w:r>
                            <w:r>
                              <w:rPr>
                                <w:rFonts w:cs="Calibri" w:ascii="Calibri" w:hAnsi="Calibri"/>
                                <w:color w:val="0070C0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Calibri" w:ascii="Calibri" w:hAnsi="Calibri"/>
                                <w:color w:val="0070C0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: 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64.85pt;mso-wrap-distance-left:9.05pt;mso-wrap-distance-right:9.05pt;mso-wrap-distance-top:0pt;mso-wrap-distance-bottom:0pt;margin-top:4.2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Lebewesen baut ständig C in Körpersubstanz ei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Natürliches Verhältnis </w:t>
                      </w:r>
                      <w:r>
                        <w:rPr>
                          <w:rFonts w:cs="Calibri" w:ascii="Calibri" w:hAnsi="Calibri"/>
                          <w:color w:val="0070C0"/>
                          <w:vertAlign w:val="superscript"/>
                        </w:rPr>
                        <w:t>12</w:t>
                      </w:r>
                      <w:r>
                        <w:rPr>
                          <w:rFonts w:cs="Calibri" w:ascii="Calibri" w:hAnsi="Calibri"/>
                          <w:color w:val="0070C0"/>
                        </w:rPr>
                        <w:t>C</w:t>
                      </w:r>
                      <w:r>
                        <w:rPr>
                          <w:rFonts w:cs="Calibri" w:ascii="Calibri" w:hAnsi="Calibri"/>
                        </w:rPr>
                        <w:t xml:space="preserve"> : </w:t>
                      </w:r>
                      <w:r>
                        <w:rPr>
                          <w:rFonts w:cs="Calibri" w:ascii="Calibri" w:hAnsi="Calibri"/>
                          <w:color w:val="FF0000"/>
                          <w:vertAlign w:val="superscript"/>
                        </w:rPr>
                        <w:t>14</w:t>
                      </w:r>
                      <w:r>
                        <w:rPr>
                          <w:rFonts w:cs="Calibri" w:ascii="Calibri" w:hAnsi="Calibri"/>
                          <w:color w:val="FF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8740</wp:posOffset>
                </wp:positionH>
                <wp:positionV relativeFrom="paragraph">
                  <wp:posOffset>45720</wp:posOffset>
                </wp:positionV>
                <wp:extent cx="2730500" cy="89408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  <w:gridCol w:w="2006"/>
                            </w:tblGrid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  <w:vertAlign w:val="superscript"/>
                                    </w:rPr>
                                    <w:t>1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l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: 50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730 Jah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: 250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.460 Jah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15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: 125</w:t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.190 Jah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70.4pt;mso-wrap-distance-left:9.05pt;mso-wrap-distance-right:9.05pt;mso-wrap-distance-top:0pt;mso-wrap-distance-bottom:0pt;margin-top:3.6pt;mso-position-vertical-relative:text;margin-left:306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  <w:gridCol w:w="2006"/>
                      </w:tblGrid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</w:rPr>
                              <w:t xml:space="preserve">C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l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: 50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730 Jah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: 250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460 Jah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: 125</w:t>
                            </w:r>
                          </w:p>
                        </w:tc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.190 Jah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wendbar bis zu einem Alter des Fossils von ca. 70.000 Jahr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dere Verfahren: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alium-Argon-Methode</w:t>
      </w:r>
      <w:r>
        <w:rPr>
          <w:rFonts w:cs="Calibri" w:ascii="Calibri" w:hAnsi="Calibri"/>
          <w:sz w:val="32"/>
          <w:szCs w:val="32"/>
        </w:rPr>
        <w:t xml:space="preserve">: </w:t>
      </w:r>
      <w:r>
        <w:rPr>
          <w:rFonts w:cs="Calibri" w:ascii="Calibri" w:hAnsi="Calibri"/>
          <w:color w:val="FF0000"/>
          <w:sz w:val="32"/>
          <w:szCs w:val="32"/>
        </w:rPr>
        <w:t xml:space="preserve">radioaktives </w:t>
      </w:r>
      <w:r>
        <w:rPr>
          <w:rFonts w:cs="Calibri" w:ascii="Calibri" w:hAnsi="Calibri"/>
          <w:color w:val="FF0000"/>
          <w:sz w:val="32"/>
          <w:szCs w:val="32"/>
          <w:vertAlign w:val="superscript"/>
        </w:rPr>
        <w:t>40</w:t>
      </w:r>
      <w:r>
        <w:rPr>
          <w:rFonts w:cs="Calibri" w:ascii="Calibri" w:hAnsi="Calibri"/>
          <w:color w:val="FF0000"/>
          <w:sz w:val="32"/>
          <w:szCs w:val="32"/>
        </w:rPr>
        <w:t>K</w:t>
      </w:r>
      <w:r>
        <w:rPr>
          <w:rFonts w:cs="Calibri" w:ascii="Calibri" w:hAnsi="Calibri"/>
          <w:sz w:val="32"/>
          <w:szCs w:val="32"/>
        </w:rPr>
        <w:t xml:space="preserve"> zerfällt nach dem Erkalten von flüssiger Lava in Argon und Calcium. </w: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0</wp:posOffset>
                </wp:positionH>
                <wp:positionV relativeFrom="paragraph">
                  <wp:posOffset>121920</wp:posOffset>
                </wp:positionV>
                <wp:extent cx="1586865" cy="32893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= 1,25•1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Jah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25.9pt;mso-wrap-distance-left:9.05pt;mso-wrap-distance-right:9.05pt;mso-wrap-distance-top:0pt;mso-wrap-distance-bottom:0pt;margin-top:9.6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½</w:t>
                      </w:r>
                      <w:r>
                        <w:rPr>
                          <w:rFonts w:cs="Calibri" w:ascii="Calibri" w:hAnsi="Calibri"/>
                        </w:rPr>
                        <w:t xml:space="preserve"> = 1,25•10</w:t>
                      </w:r>
                      <w:r>
                        <w:rPr>
                          <w:rFonts w:cs="Calibri" w:ascii="Calibri" w:hAnsi="Calibri"/>
                          <w:vertAlign w:val="superscript"/>
                        </w:rPr>
                        <w:t>9</w:t>
                      </w:r>
                      <w:r>
                        <w:rPr>
                          <w:rFonts w:cs="Calibri" w:ascii="Calibri" w:hAnsi="Calibri"/>
                        </w:rPr>
                        <w:t xml:space="preserve"> Jah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4805</wp:posOffset>
                </wp:positionH>
                <wp:positionV relativeFrom="paragraph">
                  <wp:posOffset>120650</wp:posOffset>
                </wp:positionV>
                <wp:extent cx="132461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15pt;margin-top:9.5pt;width:104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32"/>
          <w:szCs w:val="32"/>
          <w:vertAlign w:val="superscript"/>
        </w:rPr>
        <w:t>40</w:t>
      </w:r>
      <w:r>
        <w:rPr>
          <w:rFonts w:cs="Calibri" w:ascii="Calibri" w:hAnsi="Calibri"/>
          <w:sz w:val="32"/>
          <w:szCs w:val="32"/>
        </w:rPr>
        <w:t xml:space="preserve">K </w:t>
        <w:tab/>
        <w:tab/>
        <w:tab/>
        <w:tab/>
        <w:t xml:space="preserve"> </w:t>
      </w:r>
      <w:r>
        <w:rPr>
          <w:rFonts w:cs="Calibri" w:ascii="Calibri" w:hAnsi="Calibri"/>
          <w:sz w:val="32"/>
          <w:szCs w:val="32"/>
          <w:vertAlign w:val="superscript"/>
        </w:rPr>
        <w:t>40</w:t>
      </w:r>
      <w:r>
        <w:rPr>
          <w:rFonts w:cs="Calibri" w:ascii="Calibri" w:hAnsi="Calibri"/>
          <w:sz w:val="32"/>
          <w:szCs w:val="32"/>
        </w:rPr>
        <w:t xml:space="preserve">Ar / </w:t>
      </w:r>
      <w:r>
        <w:rPr>
          <w:rFonts w:cs="Calibri" w:ascii="Calibri" w:hAnsi="Calibri"/>
          <w:sz w:val="32"/>
          <w:szCs w:val="32"/>
          <w:vertAlign w:val="superscript"/>
        </w:rPr>
        <w:t>40</w:t>
      </w:r>
      <w:r>
        <w:rPr>
          <w:rFonts w:cs="Calibri" w:ascii="Calibri" w:hAnsi="Calibri"/>
          <w:sz w:val="32"/>
          <w:szCs w:val="32"/>
        </w:rPr>
        <w:t>Ca</w:t>
        <w:tab/>
        <w:t xml:space="preserve">        (Altersbestimmung bis zu 4,6 Mrd. Jahre)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ssilienfunde: Abdrücke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 xml:space="preserve">Mit versteinerten Lebewesen oder auch Abdrücken in Gesteinsschichten lassen sich </w:t>
      </w:r>
      <w:r>
        <w:rPr>
          <w:rFonts w:cs="Calibri" w:ascii="Calibri" w:hAnsi="Calibri"/>
          <w:b/>
          <w:sz w:val="32"/>
          <w:szCs w:val="32"/>
        </w:rPr>
        <w:t>relative Datierungen</w:t>
      </w:r>
      <w:r>
        <w:rPr>
          <w:rFonts w:cs="Calibri" w:ascii="Calibri" w:hAnsi="Calibri"/>
          <w:sz w:val="32"/>
          <w:szCs w:val="32"/>
        </w:rPr>
        <w:t xml:space="preserve"> vornehmen. 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ildung von Versteinerungen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4025</wp:posOffset>
            </wp:positionH>
            <wp:positionV relativeFrom="paragraph">
              <wp:posOffset>81915</wp:posOffset>
            </wp:positionV>
            <wp:extent cx="3664585" cy="2741930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edingungen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ichnam muss schnell vom Sauerstoff abgetrennt werden, um Zersetzung zu verhindern (Ascheregen, Versinken im Sumpf, Erdrutsch im Meer, etc.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rasche Erhärtung des umgebenden Materials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eine chemische / physikalische Zerstörung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Mehrere Fossilien untereinander bedeutet: Das weiter unten liegende ist älter! Grund Zur Ablagerung dickerer Schichten benötigt es mehr Zeit. Vergleiche mit heutigen Ablagerungsprozessen lassen auf ungefähre Zeiträume schließ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60700</wp:posOffset>
                </wp:positionH>
                <wp:positionV relativeFrom="paragraph">
                  <wp:posOffset>813435</wp:posOffset>
                </wp:positionV>
                <wp:extent cx="3533775" cy="62166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>Achtu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>Tektonische Verschiebungen möglich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8.95pt;mso-wrap-distance-left:9.05pt;mso-wrap-distance-right:9.05pt;mso-wrap-distance-top:0pt;mso-wrap-distance-bottom:0pt;margin-top:64.05pt;mso-position-vertical-relative:text;margin-left: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>Achtu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>Tektonische Verschiebungen möglic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82600</wp:posOffset>
            </wp:positionH>
            <wp:positionV relativeFrom="paragraph">
              <wp:posOffset>118745</wp:posOffset>
            </wp:positionV>
            <wp:extent cx="2146300" cy="3605530"/>
            <wp:effectExtent l="0" t="0" r="0" b="0"/>
            <wp:wrapNone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5270</wp:posOffset>
                </wp:positionH>
                <wp:positionV relativeFrom="paragraph">
                  <wp:posOffset>126365</wp:posOffset>
                </wp:positionV>
                <wp:extent cx="1270" cy="3877310"/>
                <wp:effectExtent l="19050" t="635" r="190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pt;margin-top:9.95pt;width:0.05pt;height:305.2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1320</wp:posOffset>
                </wp:positionH>
                <wp:positionV relativeFrom="paragraph">
                  <wp:posOffset>187325</wp:posOffset>
                </wp:positionV>
                <wp:extent cx="1656080" cy="528320"/>
                <wp:effectExtent l="19050" t="14605" r="1968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28480"/>
                          <a:chOff x="0" y="0"/>
                          <a:chExt cx="1656000" cy="528480"/>
                        </a:xfrm>
                      </wpg:grpSpPr>
                      <wps:wsp>
                        <wps:cNvSpPr/>
                        <wps:spPr>
                          <a:xfrm>
                            <a:off x="1440" y="276120"/>
                            <a:ext cx="16473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352">
                                <a:moveTo>
                                  <a:pt x="9" y="10"/>
                                </a:moveTo>
                                <a:lnTo>
                                  <a:pt x="1008" y="0"/>
                                </a:lnTo>
                                <a:lnTo>
                                  <a:pt x="1914" y="118"/>
                                </a:lnTo>
                                <a:lnTo>
                                  <a:pt x="2303" y="155"/>
                                </a:lnTo>
                                <a:lnTo>
                                  <a:pt x="2594" y="57"/>
                                </a:lnTo>
                                <a:lnTo>
                                  <a:pt x="2575" y="258"/>
                                </a:lnTo>
                                <a:lnTo>
                                  <a:pt x="2411" y="324"/>
                                </a:lnTo>
                                <a:lnTo>
                                  <a:pt x="2223" y="352"/>
                                </a:lnTo>
                                <a:lnTo>
                                  <a:pt x="1534" y="273"/>
                                </a:lnTo>
                                <a:lnTo>
                                  <a:pt x="807" y="193"/>
                                </a:lnTo>
                                <a:lnTo>
                                  <a:pt x="0" y="212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5360"/>
                            <a:ext cx="16473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352">
                                <a:moveTo>
                                  <a:pt x="9" y="10"/>
                                </a:moveTo>
                                <a:lnTo>
                                  <a:pt x="1008" y="0"/>
                                </a:lnTo>
                                <a:lnTo>
                                  <a:pt x="1914" y="118"/>
                                </a:lnTo>
                                <a:lnTo>
                                  <a:pt x="2303" y="155"/>
                                </a:lnTo>
                                <a:lnTo>
                                  <a:pt x="2594" y="57"/>
                                </a:lnTo>
                                <a:lnTo>
                                  <a:pt x="2575" y="258"/>
                                </a:lnTo>
                                <a:lnTo>
                                  <a:pt x="2411" y="324"/>
                                </a:lnTo>
                                <a:lnTo>
                                  <a:pt x="2223" y="352"/>
                                </a:lnTo>
                                <a:lnTo>
                                  <a:pt x="1534" y="273"/>
                                </a:lnTo>
                                <a:lnTo>
                                  <a:pt x="807" y="193"/>
                                </a:lnTo>
                                <a:lnTo>
                                  <a:pt x="0" y="212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16473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4" h="352">
                                <a:moveTo>
                                  <a:pt x="9" y="10"/>
                                </a:moveTo>
                                <a:lnTo>
                                  <a:pt x="1008" y="0"/>
                                </a:lnTo>
                                <a:lnTo>
                                  <a:pt x="1914" y="118"/>
                                </a:lnTo>
                                <a:lnTo>
                                  <a:pt x="2303" y="155"/>
                                </a:lnTo>
                                <a:lnTo>
                                  <a:pt x="2594" y="57"/>
                                </a:lnTo>
                                <a:lnTo>
                                  <a:pt x="2575" y="258"/>
                                </a:lnTo>
                                <a:lnTo>
                                  <a:pt x="2411" y="324"/>
                                </a:lnTo>
                                <a:lnTo>
                                  <a:pt x="2223" y="352"/>
                                </a:lnTo>
                                <a:lnTo>
                                  <a:pt x="1534" y="273"/>
                                </a:lnTo>
                                <a:lnTo>
                                  <a:pt x="807" y="193"/>
                                </a:lnTo>
                                <a:lnTo>
                                  <a:pt x="0" y="212"/>
                                </a:lnTo>
                                <a:lnTo>
                                  <a:pt x="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56000" cy="52848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648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4" h="237">
                                  <a:moveTo>
                                    <a:pt x="0" y="24"/>
                                  </a:moveTo>
                                  <a:cubicBezTo>
                                    <a:pt x="704" y="12"/>
                                    <a:pt x="1408" y="0"/>
                                    <a:pt x="2038" y="34"/>
                                  </a:cubicBezTo>
                                  <a:cubicBezTo>
                                    <a:pt x="2668" y="68"/>
                                    <a:pt x="3354" y="217"/>
                                    <a:pt x="3782" y="227"/>
                                  </a:cubicBezTo>
                                  <a:cubicBezTo>
                                    <a:pt x="4210" y="237"/>
                                    <a:pt x="4407" y="166"/>
                                    <a:pt x="4604" y="9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1648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4" h="237">
                                  <a:moveTo>
                                    <a:pt x="0" y="24"/>
                                  </a:moveTo>
                                  <a:cubicBezTo>
                                    <a:pt x="704" y="12"/>
                                    <a:pt x="1408" y="0"/>
                                    <a:pt x="2038" y="34"/>
                                  </a:cubicBezTo>
                                  <a:cubicBezTo>
                                    <a:pt x="2668" y="68"/>
                                    <a:pt x="3354" y="217"/>
                                    <a:pt x="3782" y="227"/>
                                  </a:cubicBezTo>
                                  <a:cubicBezTo>
                                    <a:pt x="4210" y="237"/>
                                    <a:pt x="4407" y="166"/>
                                    <a:pt x="4604" y="9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64960"/>
                              <a:ext cx="1648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4" h="237">
                                  <a:moveTo>
                                    <a:pt x="0" y="24"/>
                                  </a:moveTo>
                                  <a:cubicBezTo>
                                    <a:pt x="704" y="12"/>
                                    <a:pt x="1408" y="0"/>
                                    <a:pt x="2038" y="34"/>
                                  </a:cubicBezTo>
                                  <a:cubicBezTo>
                                    <a:pt x="2668" y="68"/>
                                    <a:pt x="3354" y="217"/>
                                    <a:pt x="3782" y="227"/>
                                  </a:cubicBezTo>
                                  <a:cubicBezTo>
                                    <a:pt x="4210" y="237"/>
                                    <a:pt x="4407" y="166"/>
                                    <a:pt x="4604" y="9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20840"/>
                              <a:ext cx="16484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4" h="237">
                                  <a:moveTo>
                                    <a:pt x="0" y="24"/>
                                  </a:moveTo>
                                  <a:cubicBezTo>
                                    <a:pt x="704" y="12"/>
                                    <a:pt x="1408" y="0"/>
                                    <a:pt x="2038" y="34"/>
                                  </a:cubicBezTo>
                                  <a:cubicBezTo>
                                    <a:pt x="2668" y="68"/>
                                    <a:pt x="3354" y="217"/>
                                    <a:pt x="3782" y="227"/>
                                  </a:cubicBezTo>
                                  <a:cubicBezTo>
                                    <a:pt x="4210" y="237"/>
                                    <a:pt x="4407" y="166"/>
                                    <a:pt x="4604" y="9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4.75pt;width:130.35pt;height:41.55pt" coordorigin="4632,295" coordsize="2607,831">
                <v:shape id="shape_0" coordsize="2594,352" path="m9,10l1008,0l1914,118l2303,155l2594,57l2575,258l2411,324l2223,352l1534,273l807,193l0,212l9,10xe" fillcolor="#974706" stroked="f" o:allowincell="f" style="position:absolute;left:4634;top:730;width:2593;height:379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2594,352" path="m9,10l1008,0l1914,118l2303,155l2594,57l2575,258l2411,324l2223,352l1534,273l807,193l0,212l9,10xe" fillcolor="#e36c0a" stroked="f" o:allowincell="f" style="position:absolute;left:4633;top:508;width:2593;height:351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594,352" path="m9,10l1008,0l1914,118l2303,155l2594,57l2575,258l2411,324l2223,352l1534,273l807,193l0,212l9,10xe" fillcolor="#fbd4b4" stroked="f" o:allowincell="f" style="position:absolute;left:4637;top:301;width:2593;height:351;mso-wrap-style:none;v-text-anchor:middle">
                  <v:fill o:detectmouseclick="t" type="solid" color2="#042b4b"/>
                  <v:stroke color="#3465a4" joinstyle="round" endcap="flat"/>
                  <w10:wrap type="none"/>
                </v:shape>
                <v:group id="shape_0" style="position:absolute;left:4632;top:295;width:2607;height:831">
                  <v:shape id="shape_0" coordsize="4604,237" path="m0,24c704,12,1408,0,2038,34c2668,68,3354,217,3782,227c4210,237,4407,166,4604,95e" stroked="t" o:allowincell="f" style="position:absolute;left:4644;top:295;width:2595;height:16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4604,237" path="m0,24c704,12,1408,0,2038,34c2668,68,3354,217,3782,227c4210,237,4407,166,4604,95e" stroked="t" o:allowincell="f" style="position:absolute;left:4632;top:495;width:2595;height:16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4604,237" path="m0,24c704,12,1408,0,2038,34c2668,68,3354,217,3782,227c4210,237,4407,166,4604,95e" stroked="t" o:allowincell="f" style="position:absolute;left:4637;top:712;width:2595;height:16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4604,237" path="m0,24c704,12,1408,0,2038,34c2668,68,3354,217,3782,227c4210,237,4407,166,4604,95e" stroked="t" o:allowincell="f" style="position:absolute;left:4637;top:958;width:2595;height:168;mso-wrap-style:none;v-text-anchor:middl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34055</wp:posOffset>
                </wp:positionH>
                <wp:positionV relativeFrom="paragraph">
                  <wp:posOffset>160655</wp:posOffset>
                </wp:positionV>
                <wp:extent cx="248920" cy="321945"/>
                <wp:effectExtent l="32385" t="12065" r="3302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321840"/>
                        </a:xfrm>
                        <a:prstGeom prst="upArrow">
                          <a:avLst>
                            <a:gd name="adj1" fmla="val 50000"/>
                            <a:gd name="adj2" fmla="val 3234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54.65pt;margin-top:12.65pt;width:19.55pt;height:25.3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2090</wp:posOffset>
                </wp:positionH>
                <wp:positionV relativeFrom="paragraph">
                  <wp:posOffset>139700</wp:posOffset>
                </wp:positionV>
                <wp:extent cx="1200785" cy="40259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>Dr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1.7pt;mso-wrap-distance-left:9.05pt;mso-wrap-distance-right:9.05pt;mso-wrap-distance-top:0pt;mso-wrap-distance-bottom:0pt;margin-top:11pt;mso-position-vertical-relative:text;margin-left:2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>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79195</wp:posOffset>
                </wp:positionH>
                <wp:positionV relativeFrom="paragraph">
                  <wp:posOffset>134620</wp:posOffset>
                </wp:positionV>
                <wp:extent cx="1462405" cy="302895"/>
                <wp:effectExtent l="22225" t="762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3027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80499"/>
                            <a:gd name="adj4" fmla="val 66673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de-DE" w:bidi="ar-SA"/>
                              </w:rPr>
                              <w:t>Fossil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stroked="t" o:allowincell="f" style="position:absolute;margin-left:92.85pt;margin-top:10.6pt;width:115.1pt;height:23.8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FF0000"/>
                          <w:lang w:val="de-DE" w:bidi="ar-SA"/>
                        </w:rPr>
                        <w:t>Fossil 1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23210</wp:posOffset>
                </wp:positionH>
                <wp:positionV relativeFrom="paragraph">
                  <wp:posOffset>128905</wp:posOffset>
                </wp:positionV>
                <wp:extent cx="1882775" cy="1086485"/>
                <wp:effectExtent l="13335" t="0" r="1333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086480"/>
                          <a:chOff x="0" y="0"/>
                          <a:chExt cx="1882800" cy="1086480"/>
                        </a:xfrm>
                      </wpg:grpSpPr>
                      <wps:wsp>
                        <wps:cNvSpPr/>
                        <wps:spPr>
                          <a:xfrm>
                            <a:off x="60480" y="167760"/>
                            <a:ext cx="17665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1154">
                                <a:moveTo>
                                  <a:pt x="75" y="606"/>
                                </a:moveTo>
                                <a:lnTo>
                                  <a:pt x="465" y="526"/>
                                </a:lnTo>
                                <a:lnTo>
                                  <a:pt x="624" y="455"/>
                                </a:lnTo>
                                <a:lnTo>
                                  <a:pt x="967" y="235"/>
                                </a:lnTo>
                                <a:lnTo>
                                  <a:pt x="1239" y="24"/>
                                </a:lnTo>
                                <a:lnTo>
                                  <a:pt x="1403" y="0"/>
                                </a:lnTo>
                                <a:lnTo>
                                  <a:pt x="1469" y="94"/>
                                </a:lnTo>
                                <a:lnTo>
                                  <a:pt x="1520" y="638"/>
                                </a:lnTo>
                                <a:lnTo>
                                  <a:pt x="1553" y="882"/>
                                </a:lnTo>
                                <a:lnTo>
                                  <a:pt x="1647" y="985"/>
                                </a:lnTo>
                                <a:lnTo>
                                  <a:pt x="1956" y="901"/>
                                </a:lnTo>
                                <a:lnTo>
                                  <a:pt x="2280" y="732"/>
                                </a:lnTo>
                                <a:lnTo>
                                  <a:pt x="2782" y="657"/>
                                </a:lnTo>
                                <a:lnTo>
                                  <a:pt x="2712" y="845"/>
                                </a:lnTo>
                                <a:lnTo>
                                  <a:pt x="2524" y="868"/>
                                </a:lnTo>
                                <a:lnTo>
                                  <a:pt x="2228" y="915"/>
                                </a:lnTo>
                                <a:lnTo>
                                  <a:pt x="1956" y="1051"/>
                                </a:lnTo>
                                <a:lnTo>
                                  <a:pt x="1675" y="1154"/>
                                </a:lnTo>
                                <a:lnTo>
                                  <a:pt x="1534" y="1154"/>
                                </a:lnTo>
                                <a:lnTo>
                                  <a:pt x="1469" y="1023"/>
                                </a:lnTo>
                                <a:lnTo>
                                  <a:pt x="1403" y="371"/>
                                </a:lnTo>
                                <a:lnTo>
                                  <a:pt x="1351" y="207"/>
                                </a:lnTo>
                                <a:lnTo>
                                  <a:pt x="1281" y="183"/>
                                </a:lnTo>
                                <a:lnTo>
                                  <a:pt x="1168" y="216"/>
                                </a:lnTo>
                                <a:lnTo>
                                  <a:pt x="962" y="343"/>
                                </a:lnTo>
                                <a:lnTo>
                                  <a:pt x="709" y="545"/>
                                </a:lnTo>
                                <a:lnTo>
                                  <a:pt x="512" y="671"/>
                                </a:lnTo>
                                <a:lnTo>
                                  <a:pt x="0" y="798"/>
                                </a:lnTo>
                                <a:lnTo>
                                  <a:pt x="75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7520"/>
                            <a:ext cx="17665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1154">
                                <a:moveTo>
                                  <a:pt x="75" y="606"/>
                                </a:moveTo>
                                <a:lnTo>
                                  <a:pt x="465" y="526"/>
                                </a:lnTo>
                                <a:lnTo>
                                  <a:pt x="624" y="455"/>
                                </a:lnTo>
                                <a:lnTo>
                                  <a:pt x="967" y="235"/>
                                </a:lnTo>
                                <a:lnTo>
                                  <a:pt x="1239" y="24"/>
                                </a:lnTo>
                                <a:lnTo>
                                  <a:pt x="1403" y="0"/>
                                </a:lnTo>
                                <a:lnTo>
                                  <a:pt x="1469" y="94"/>
                                </a:lnTo>
                                <a:lnTo>
                                  <a:pt x="1520" y="638"/>
                                </a:lnTo>
                                <a:lnTo>
                                  <a:pt x="1553" y="882"/>
                                </a:lnTo>
                                <a:lnTo>
                                  <a:pt x="1647" y="985"/>
                                </a:lnTo>
                                <a:lnTo>
                                  <a:pt x="1956" y="901"/>
                                </a:lnTo>
                                <a:lnTo>
                                  <a:pt x="2280" y="732"/>
                                </a:lnTo>
                                <a:lnTo>
                                  <a:pt x="2782" y="657"/>
                                </a:lnTo>
                                <a:lnTo>
                                  <a:pt x="2712" y="845"/>
                                </a:lnTo>
                                <a:lnTo>
                                  <a:pt x="2524" y="868"/>
                                </a:lnTo>
                                <a:lnTo>
                                  <a:pt x="2228" y="915"/>
                                </a:lnTo>
                                <a:lnTo>
                                  <a:pt x="1956" y="1051"/>
                                </a:lnTo>
                                <a:lnTo>
                                  <a:pt x="1675" y="1154"/>
                                </a:lnTo>
                                <a:lnTo>
                                  <a:pt x="1534" y="1154"/>
                                </a:lnTo>
                                <a:lnTo>
                                  <a:pt x="1469" y="1023"/>
                                </a:lnTo>
                                <a:lnTo>
                                  <a:pt x="1403" y="371"/>
                                </a:lnTo>
                                <a:lnTo>
                                  <a:pt x="1351" y="207"/>
                                </a:lnTo>
                                <a:lnTo>
                                  <a:pt x="1281" y="183"/>
                                </a:lnTo>
                                <a:lnTo>
                                  <a:pt x="1168" y="216"/>
                                </a:lnTo>
                                <a:lnTo>
                                  <a:pt x="962" y="343"/>
                                </a:lnTo>
                                <a:lnTo>
                                  <a:pt x="709" y="545"/>
                                </a:lnTo>
                                <a:lnTo>
                                  <a:pt x="512" y="671"/>
                                </a:lnTo>
                                <a:lnTo>
                                  <a:pt x="0" y="798"/>
                                </a:lnTo>
                                <a:lnTo>
                                  <a:pt x="75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1080"/>
                            <a:ext cx="176652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2" h="1154">
                                <a:moveTo>
                                  <a:pt x="75" y="606"/>
                                </a:moveTo>
                                <a:lnTo>
                                  <a:pt x="465" y="526"/>
                                </a:lnTo>
                                <a:lnTo>
                                  <a:pt x="624" y="455"/>
                                </a:lnTo>
                                <a:lnTo>
                                  <a:pt x="967" y="235"/>
                                </a:lnTo>
                                <a:lnTo>
                                  <a:pt x="1239" y="24"/>
                                </a:lnTo>
                                <a:lnTo>
                                  <a:pt x="1403" y="0"/>
                                </a:lnTo>
                                <a:lnTo>
                                  <a:pt x="1469" y="94"/>
                                </a:lnTo>
                                <a:lnTo>
                                  <a:pt x="1520" y="638"/>
                                </a:lnTo>
                                <a:lnTo>
                                  <a:pt x="1553" y="882"/>
                                </a:lnTo>
                                <a:lnTo>
                                  <a:pt x="1647" y="985"/>
                                </a:lnTo>
                                <a:lnTo>
                                  <a:pt x="1956" y="901"/>
                                </a:lnTo>
                                <a:lnTo>
                                  <a:pt x="2280" y="732"/>
                                </a:lnTo>
                                <a:lnTo>
                                  <a:pt x="2782" y="657"/>
                                </a:lnTo>
                                <a:lnTo>
                                  <a:pt x="2712" y="845"/>
                                </a:lnTo>
                                <a:lnTo>
                                  <a:pt x="2524" y="868"/>
                                </a:lnTo>
                                <a:lnTo>
                                  <a:pt x="2228" y="915"/>
                                </a:lnTo>
                                <a:lnTo>
                                  <a:pt x="1956" y="1051"/>
                                </a:lnTo>
                                <a:lnTo>
                                  <a:pt x="1675" y="1154"/>
                                </a:lnTo>
                                <a:lnTo>
                                  <a:pt x="1534" y="1154"/>
                                </a:lnTo>
                                <a:lnTo>
                                  <a:pt x="1469" y="1023"/>
                                </a:lnTo>
                                <a:lnTo>
                                  <a:pt x="1403" y="371"/>
                                </a:lnTo>
                                <a:lnTo>
                                  <a:pt x="1351" y="207"/>
                                </a:lnTo>
                                <a:lnTo>
                                  <a:pt x="1281" y="183"/>
                                </a:lnTo>
                                <a:lnTo>
                                  <a:pt x="1168" y="216"/>
                                </a:lnTo>
                                <a:lnTo>
                                  <a:pt x="962" y="343"/>
                                </a:lnTo>
                                <a:lnTo>
                                  <a:pt x="709" y="545"/>
                                </a:lnTo>
                                <a:lnTo>
                                  <a:pt x="512" y="671"/>
                                </a:lnTo>
                                <a:lnTo>
                                  <a:pt x="0" y="798"/>
                                </a:lnTo>
                                <a:lnTo>
                                  <a:pt x="75" y="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7233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2019">
                                <a:moveTo>
                                  <a:pt x="0" y="1215"/>
                                </a:moveTo>
                                <a:cubicBezTo>
                                  <a:pt x="158" y="1170"/>
                                  <a:pt x="573" y="1123"/>
                                  <a:pt x="947" y="945"/>
                                </a:cubicBezTo>
                                <a:cubicBezTo>
                                  <a:pt x="1321" y="767"/>
                                  <a:pt x="1971" y="0"/>
                                  <a:pt x="2245" y="144"/>
                                </a:cubicBezTo>
                                <a:cubicBezTo>
                                  <a:pt x="2519" y="288"/>
                                  <a:pt x="2334" y="1595"/>
                                  <a:pt x="2590" y="1807"/>
                                </a:cubicBezTo>
                                <a:cubicBezTo>
                                  <a:pt x="2846" y="2019"/>
                                  <a:pt x="3446" y="1505"/>
                                  <a:pt x="3782" y="1418"/>
                                </a:cubicBezTo>
                                <a:cubicBezTo>
                                  <a:pt x="4118" y="1331"/>
                                  <a:pt x="4407" y="1357"/>
                                  <a:pt x="4604" y="12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19520"/>
                            <a:ext cx="17233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2019">
                                <a:moveTo>
                                  <a:pt x="0" y="1215"/>
                                </a:moveTo>
                                <a:cubicBezTo>
                                  <a:pt x="158" y="1170"/>
                                  <a:pt x="573" y="1123"/>
                                  <a:pt x="947" y="945"/>
                                </a:cubicBezTo>
                                <a:cubicBezTo>
                                  <a:pt x="1321" y="767"/>
                                  <a:pt x="1971" y="0"/>
                                  <a:pt x="2245" y="144"/>
                                </a:cubicBezTo>
                                <a:cubicBezTo>
                                  <a:pt x="2519" y="288"/>
                                  <a:pt x="2334" y="1595"/>
                                  <a:pt x="2590" y="1807"/>
                                </a:cubicBezTo>
                                <a:cubicBezTo>
                                  <a:pt x="2846" y="2019"/>
                                  <a:pt x="3446" y="1505"/>
                                  <a:pt x="3782" y="1418"/>
                                </a:cubicBezTo>
                                <a:cubicBezTo>
                                  <a:pt x="4118" y="1331"/>
                                  <a:pt x="4407" y="1357"/>
                                  <a:pt x="4604" y="12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36160"/>
                            <a:ext cx="17233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2019">
                                <a:moveTo>
                                  <a:pt x="0" y="1215"/>
                                </a:moveTo>
                                <a:cubicBezTo>
                                  <a:pt x="158" y="1170"/>
                                  <a:pt x="573" y="1123"/>
                                  <a:pt x="947" y="945"/>
                                </a:cubicBezTo>
                                <a:cubicBezTo>
                                  <a:pt x="1321" y="767"/>
                                  <a:pt x="1971" y="0"/>
                                  <a:pt x="2245" y="144"/>
                                </a:cubicBezTo>
                                <a:cubicBezTo>
                                  <a:pt x="2519" y="288"/>
                                  <a:pt x="2334" y="1595"/>
                                  <a:pt x="2590" y="1807"/>
                                </a:cubicBezTo>
                                <a:cubicBezTo>
                                  <a:pt x="2846" y="2019"/>
                                  <a:pt x="3446" y="1505"/>
                                  <a:pt x="3782" y="1418"/>
                                </a:cubicBezTo>
                                <a:cubicBezTo>
                                  <a:pt x="4118" y="1331"/>
                                  <a:pt x="4407" y="1357"/>
                                  <a:pt x="4604" y="12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7233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4" h="2019">
                                <a:moveTo>
                                  <a:pt x="0" y="1215"/>
                                </a:moveTo>
                                <a:cubicBezTo>
                                  <a:pt x="158" y="1170"/>
                                  <a:pt x="573" y="1123"/>
                                  <a:pt x="947" y="945"/>
                                </a:cubicBezTo>
                                <a:cubicBezTo>
                                  <a:pt x="1321" y="767"/>
                                  <a:pt x="1971" y="0"/>
                                  <a:pt x="2245" y="144"/>
                                </a:cubicBezTo>
                                <a:cubicBezTo>
                                  <a:pt x="2519" y="288"/>
                                  <a:pt x="2334" y="1595"/>
                                  <a:pt x="2590" y="1807"/>
                                </a:cubicBezTo>
                                <a:cubicBezTo>
                                  <a:pt x="2846" y="2019"/>
                                  <a:pt x="3446" y="1505"/>
                                  <a:pt x="3782" y="1418"/>
                                </a:cubicBezTo>
                                <a:cubicBezTo>
                                  <a:pt x="4118" y="1331"/>
                                  <a:pt x="4407" y="1357"/>
                                  <a:pt x="4604" y="12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10.15pt;width:148.25pt;height:85.55pt" coordorigin="4446,203" coordsize="2965,1711">
                <v:shape id="shape_0" coordsize="2782,1154" path="m75,606l465,526l624,455l967,235l1239,24l1403,0l1469,94l1520,638l1553,882l1647,985l1956,901l2280,732l2782,657l2712,845l2524,868l2228,915l1956,1051l1675,1154l1534,1154l1469,1023l1403,371l1351,207l1281,183l1168,216l962,343l709,545l512,671l0,798l75,606xe" fillcolor="#e36c0a" stroked="f" o:allowincell="f" style="position:absolute;left:4541;top:467;width:2781;height:1153;mso-wrap-style:none;v-text-anchor:middle">
                  <v:fill o:detectmouseclick="t" type="solid" color2="#1c93f5"/>
                  <v:stroke color="#3465a4" joinstyle="round" endcap="flat"/>
                  <w10:wrap type="none"/>
                </v:shape>
                <v:shape id="shape_0" coordsize="2782,1154" path="m75,606l465,526l624,455l967,235l1239,24l1403,0l1469,94l1520,638l1553,882l1647,985l1956,901l2280,732l2782,657l2712,845l2524,868l2228,915l1956,1051l1675,1154l1534,1154l1469,1023l1403,371l1351,207l1281,183l1168,216l962,343l709,545l512,671l0,798l75,606xe" fillcolor="#fbd4b4" stroked="f" o:allowincell="f" style="position:absolute;left:4620;top:278;width:2781;height:1153;mso-wrap-style:none;v-text-anchor:middle">
                  <v:fill o:detectmouseclick="t" type="solid" color2="#042b4b"/>
                  <v:stroke color="#3465a4" joinstyle="round" endcap="flat"/>
                  <w10:wrap type="none"/>
                </v:shape>
                <v:shape id="shape_0" coordsize="2782,1154" path="m75,606l465,526l624,455l967,235l1239,24l1403,0l1469,94l1520,638l1553,882l1647,985l1956,901l2280,732l2782,657l2712,845l2524,868l2228,915l1956,1051l1675,1154l1534,1154l1469,1023l1403,371l1351,207l1281,183l1168,216l962,343l709,545l512,671l0,798l75,606xe" fillcolor="#974706" stroked="f" o:allowincell="f" style="position:absolute;left:4453;top:630;width:2781;height:1195;mso-wrap-style:none;v-text-anchor:middle">
                  <v:fill o:detectmouseclick="t" type="solid" color2="#68b8f9"/>
                  <v:stroke color="#3465a4" joinstyle="round" endcap="flat"/>
                  <w10:wrap type="none"/>
                </v:shape>
                <v:shape id="shape_0" coordsize="4604,2019" path="m0,1215c158,1170,573,1123,947,945c1321,767,1971,0,2245,144c2519,288,2334,1595,2590,1807c2846,2019,3446,1505,3782,1418c4118,1331,4407,1357,4604,1286e" stroked="t" o:allowincell="f" style="position:absolute;left:4697;top:203;width:2713;height:11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604,2019" path="m0,1215c158,1170,573,1123,947,945c1321,767,1971,0,2245,144c2519,288,2334,1595,2590,1807c2846,2019,3446,1505,3782,1418c4118,1331,4407,1357,4604,1286e" stroked="t" o:allowincell="f" style="position:absolute;left:4623;top:391;width:2713;height:11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604,2019" path="m0,1215c158,1170,573,1123,947,945c1321,767,1971,0,2245,144c2519,288,2334,1595,2590,1807c2846,2019,3446,1505,3782,1418c4118,1331,4407,1357,4604,1286e" stroked="t" o:allowincell="f" style="position:absolute;left:4528;top:575;width:2713;height:11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4604,2019" path="m0,1215c158,1170,573,1123,947,945c1321,767,1971,0,2245,144c2519,288,2334,1595,2590,1807c2846,2019,3446,1505,3782,1418c4118,1331,4407,1357,4604,1286e" stroked="t" o:allowincell="f" style="position:absolute;left:4446;top:770;width:2713;height:11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78835</wp:posOffset>
                </wp:positionH>
                <wp:positionV relativeFrom="paragraph">
                  <wp:posOffset>169545</wp:posOffset>
                </wp:positionV>
                <wp:extent cx="248920" cy="497840"/>
                <wp:effectExtent l="23495" t="13970" r="2413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497880"/>
                        </a:xfrm>
                        <a:prstGeom prst="upArrow">
                          <a:avLst>
                            <a:gd name="adj1" fmla="val 50000"/>
                            <a:gd name="adj2" fmla="val 5003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05pt;margin-top:13.35pt;width:19.55pt;height:39.1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96870</wp:posOffset>
                </wp:positionH>
                <wp:positionV relativeFrom="paragraph">
                  <wp:posOffset>323850</wp:posOffset>
                </wp:positionV>
                <wp:extent cx="1200785" cy="40259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>Dru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1.7pt;mso-wrap-distance-left:9.05pt;mso-wrap-distance-right:9.05pt;mso-wrap-distance-top:0pt;mso-wrap-distance-bottom:0pt;margin-top:25.5pt;mso-position-vertical-relative:text;margin-left:2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>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74615</wp:posOffset>
                </wp:positionH>
                <wp:positionV relativeFrom="paragraph">
                  <wp:posOffset>207645</wp:posOffset>
                </wp:positionV>
                <wp:extent cx="1729105" cy="1040130"/>
                <wp:effectExtent l="12700" t="5080" r="5715" b="12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080" cy="1040040"/>
                          <a:chOff x="0" y="0"/>
                          <a:chExt cx="1729080" cy="1040040"/>
                        </a:xfrm>
                      </wpg:grpSpPr>
                      <wps:wsp>
                        <wps:cNvSpPr/>
                        <wps:spPr>
                          <a:xfrm>
                            <a:off x="0" y="273600"/>
                            <a:ext cx="1668960" cy="7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177">
                                <a:moveTo>
                                  <a:pt x="0" y="521"/>
                                </a:moveTo>
                                <a:lnTo>
                                  <a:pt x="438" y="258"/>
                                </a:lnTo>
                                <a:lnTo>
                                  <a:pt x="832" y="93"/>
                                </a:lnTo>
                                <a:lnTo>
                                  <a:pt x="1222" y="0"/>
                                </a:lnTo>
                                <a:lnTo>
                                  <a:pt x="1526" y="105"/>
                                </a:lnTo>
                                <a:lnTo>
                                  <a:pt x="1567" y="165"/>
                                </a:lnTo>
                                <a:lnTo>
                                  <a:pt x="1541" y="217"/>
                                </a:lnTo>
                                <a:lnTo>
                                  <a:pt x="1248" y="367"/>
                                </a:lnTo>
                                <a:lnTo>
                                  <a:pt x="941" y="453"/>
                                </a:lnTo>
                                <a:lnTo>
                                  <a:pt x="693" y="487"/>
                                </a:lnTo>
                                <a:lnTo>
                                  <a:pt x="438" y="521"/>
                                </a:lnTo>
                                <a:lnTo>
                                  <a:pt x="363" y="637"/>
                                </a:lnTo>
                                <a:lnTo>
                                  <a:pt x="375" y="896"/>
                                </a:lnTo>
                                <a:lnTo>
                                  <a:pt x="461" y="1008"/>
                                </a:lnTo>
                                <a:lnTo>
                                  <a:pt x="693" y="1050"/>
                                </a:lnTo>
                                <a:lnTo>
                                  <a:pt x="1391" y="933"/>
                                </a:lnTo>
                                <a:lnTo>
                                  <a:pt x="1837" y="738"/>
                                </a:lnTo>
                                <a:lnTo>
                                  <a:pt x="1991" y="382"/>
                                </a:lnTo>
                                <a:lnTo>
                                  <a:pt x="2261" y="262"/>
                                </a:lnTo>
                                <a:lnTo>
                                  <a:pt x="2628" y="247"/>
                                </a:lnTo>
                                <a:lnTo>
                                  <a:pt x="2613" y="431"/>
                                </a:lnTo>
                                <a:lnTo>
                                  <a:pt x="2212" y="427"/>
                                </a:lnTo>
                                <a:lnTo>
                                  <a:pt x="2070" y="498"/>
                                </a:lnTo>
                                <a:lnTo>
                                  <a:pt x="2055" y="738"/>
                                </a:lnTo>
                                <a:lnTo>
                                  <a:pt x="2017" y="840"/>
                                </a:lnTo>
                                <a:lnTo>
                                  <a:pt x="1571" y="1012"/>
                                </a:lnTo>
                                <a:lnTo>
                                  <a:pt x="663" y="1177"/>
                                </a:lnTo>
                                <a:lnTo>
                                  <a:pt x="435" y="1177"/>
                                </a:lnTo>
                                <a:lnTo>
                                  <a:pt x="281" y="1065"/>
                                </a:lnTo>
                                <a:lnTo>
                                  <a:pt x="232" y="633"/>
                                </a:lnTo>
                                <a:lnTo>
                                  <a:pt x="285" y="487"/>
                                </a:lnTo>
                                <a:lnTo>
                                  <a:pt x="33" y="648"/>
                                </a:lnTo>
                                <a:lnTo>
                                  <a:pt x="0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0160"/>
                            <a:ext cx="1666800" cy="7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1177">
                                <a:moveTo>
                                  <a:pt x="4" y="476"/>
                                </a:moveTo>
                                <a:lnTo>
                                  <a:pt x="630" y="142"/>
                                </a:lnTo>
                                <a:lnTo>
                                  <a:pt x="1136" y="0"/>
                                </a:lnTo>
                                <a:lnTo>
                                  <a:pt x="1507" y="109"/>
                                </a:lnTo>
                                <a:lnTo>
                                  <a:pt x="1714" y="289"/>
                                </a:lnTo>
                                <a:lnTo>
                                  <a:pt x="1680" y="382"/>
                                </a:lnTo>
                                <a:lnTo>
                                  <a:pt x="1526" y="484"/>
                                </a:lnTo>
                                <a:lnTo>
                                  <a:pt x="1241" y="630"/>
                                </a:lnTo>
                                <a:lnTo>
                                  <a:pt x="892" y="690"/>
                                </a:lnTo>
                                <a:lnTo>
                                  <a:pt x="551" y="720"/>
                                </a:lnTo>
                                <a:lnTo>
                                  <a:pt x="476" y="855"/>
                                </a:lnTo>
                                <a:lnTo>
                                  <a:pt x="499" y="952"/>
                                </a:lnTo>
                                <a:lnTo>
                                  <a:pt x="615" y="1001"/>
                                </a:lnTo>
                                <a:lnTo>
                                  <a:pt x="802" y="1027"/>
                                </a:lnTo>
                                <a:lnTo>
                                  <a:pt x="1196" y="964"/>
                                </a:lnTo>
                                <a:lnTo>
                                  <a:pt x="1594" y="810"/>
                                </a:lnTo>
                                <a:lnTo>
                                  <a:pt x="1826" y="450"/>
                                </a:lnTo>
                                <a:lnTo>
                                  <a:pt x="1961" y="292"/>
                                </a:lnTo>
                                <a:lnTo>
                                  <a:pt x="2100" y="236"/>
                                </a:lnTo>
                                <a:lnTo>
                                  <a:pt x="2482" y="221"/>
                                </a:lnTo>
                                <a:lnTo>
                                  <a:pt x="2625" y="240"/>
                                </a:lnTo>
                                <a:lnTo>
                                  <a:pt x="2625" y="367"/>
                                </a:lnTo>
                                <a:lnTo>
                                  <a:pt x="2156" y="420"/>
                                </a:lnTo>
                                <a:lnTo>
                                  <a:pt x="1969" y="547"/>
                                </a:lnTo>
                                <a:lnTo>
                                  <a:pt x="1852" y="840"/>
                                </a:lnTo>
                                <a:lnTo>
                                  <a:pt x="1714" y="930"/>
                                </a:lnTo>
                                <a:lnTo>
                                  <a:pt x="1399" y="1042"/>
                                </a:lnTo>
                                <a:lnTo>
                                  <a:pt x="720" y="1177"/>
                                </a:lnTo>
                                <a:lnTo>
                                  <a:pt x="450" y="1129"/>
                                </a:lnTo>
                                <a:lnTo>
                                  <a:pt x="360" y="945"/>
                                </a:lnTo>
                                <a:lnTo>
                                  <a:pt x="375" y="735"/>
                                </a:lnTo>
                                <a:lnTo>
                                  <a:pt x="454" y="637"/>
                                </a:lnTo>
                                <a:lnTo>
                                  <a:pt x="990" y="570"/>
                                </a:lnTo>
                                <a:lnTo>
                                  <a:pt x="1534" y="356"/>
                                </a:lnTo>
                                <a:lnTo>
                                  <a:pt x="1567" y="285"/>
                                </a:lnTo>
                                <a:lnTo>
                                  <a:pt x="1530" y="236"/>
                                </a:lnTo>
                                <a:lnTo>
                                  <a:pt x="1260" y="127"/>
                                </a:lnTo>
                                <a:lnTo>
                                  <a:pt x="1189" y="116"/>
                                </a:lnTo>
                                <a:lnTo>
                                  <a:pt x="472" y="352"/>
                                </a:lnTo>
                                <a:lnTo>
                                  <a:pt x="0" y="637"/>
                                </a:lnTo>
                                <a:lnTo>
                                  <a:pt x="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0320"/>
                            <a:ext cx="16693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1136">
                                <a:moveTo>
                                  <a:pt x="0" y="473"/>
                                </a:moveTo>
                                <a:lnTo>
                                  <a:pt x="671" y="109"/>
                                </a:lnTo>
                                <a:lnTo>
                                  <a:pt x="1042" y="0"/>
                                </a:lnTo>
                                <a:lnTo>
                                  <a:pt x="1166" y="11"/>
                                </a:lnTo>
                                <a:lnTo>
                                  <a:pt x="1459" y="101"/>
                                </a:lnTo>
                                <a:lnTo>
                                  <a:pt x="1706" y="240"/>
                                </a:lnTo>
                                <a:lnTo>
                                  <a:pt x="1819" y="394"/>
                                </a:lnTo>
                                <a:lnTo>
                                  <a:pt x="1800" y="469"/>
                                </a:lnTo>
                                <a:lnTo>
                                  <a:pt x="1676" y="626"/>
                                </a:lnTo>
                                <a:lnTo>
                                  <a:pt x="1852" y="353"/>
                                </a:lnTo>
                                <a:lnTo>
                                  <a:pt x="1939" y="240"/>
                                </a:lnTo>
                                <a:lnTo>
                                  <a:pt x="2629" y="225"/>
                                </a:lnTo>
                                <a:lnTo>
                                  <a:pt x="2629" y="345"/>
                                </a:lnTo>
                                <a:lnTo>
                                  <a:pt x="2291" y="319"/>
                                </a:lnTo>
                                <a:lnTo>
                                  <a:pt x="1980" y="383"/>
                                </a:lnTo>
                                <a:lnTo>
                                  <a:pt x="1845" y="533"/>
                                </a:lnTo>
                                <a:lnTo>
                                  <a:pt x="1657" y="851"/>
                                </a:lnTo>
                                <a:lnTo>
                                  <a:pt x="1534" y="941"/>
                                </a:lnTo>
                                <a:lnTo>
                                  <a:pt x="1159" y="1080"/>
                                </a:lnTo>
                                <a:lnTo>
                                  <a:pt x="795" y="1136"/>
                                </a:lnTo>
                                <a:lnTo>
                                  <a:pt x="529" y="1088"/>
                                </a:lnTo>
                                <a:lnTo>
                                  <a:pt x="476" y="979"/>
                                </a:lnTo>
                                <a:lnTo>
                                  <a:pt x="529" y="844"/>
                                </a:lnTo>
                                <a:lnTo>
                                  <a:pt x="757" y="806"/>
                                </a:lnTo>
                                <a:lnTo>
                                  <a:pt x="1245" y="746"/>
                                </a:lnTo>
                                <a:lnTo>
                                  <a:pt x="1672" y="510"/>
                                </a:lnTo>
                                <a:lnTo>
                                  <a:pt x="1714" y="413"/>
                                </a:lnTo>
                                <a:lnTo>
                                  <a:pt x="1586" y="270"/>
                                </a:lnTo>
                                <a:lnTo>
                                  <a:pt x="1275" y="128"/>
                                </a:lnTo>
                                <a:lnTo>
                                  <a:pt x="997" y="128"/>
                                </a:lnTo>
                                <a:lnTo>
                                  <a:pt x="776" y="199"/>
                                </a:lnTo>
                                <a:lnTo>
                                  <a:pt x="97" y="510"/>
                                </a:lnTo>
                                <a:lnTo>
                                  <a:pt x="4" y="581"/>
                                </a:lnTo>
                                <a:lnTo>
                                  <a:pt x="0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21320"/>
                            <a:ext cx="167436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7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5" h="1137">
                                  <a:moveTo>
                                    <a:pt x="0" y="569"/>
                                  </a:moveTo>
                                  <a:cubicBezTo>
                                    <a:pt x="685" y="306"/>
                                    <a:pt x="1371" y="44"/>
                                    <a:pt x="1907" y="22"/>
                                  </a:cubicBezTo>
                                  <a:cubicBezTo>
                                    <a:pt x="2443" y="0"/>
                                    <a:pt x="3117" y="282"/>
                                    <a:pt x="3215" y="437"/>
                                  </a:cubicBezTo>
                                  <a:cubicBezTo>
                                    <a:pt x="3313" y="592"/>
                                    <a:pt x="2845" y="840"/>
                                    <a:pt x="2495" y="955"/>
                                  </a:cubicBezTo>
                                  <a:cubicBezTo>
                                    <a:pt x="2145" y="1070"/>
                                    <a:pt x="1156" y="1117"/>
                                    <a:pt x="1116" y="1127"/>
                                  </a:cubicBezTo>
                                  <a:cubicBezTo>
                                    <a:pt x="1076" y="1137"/>
                                    <a:pt x="1939" y="1081"/>
                                    <a:pt x="2252" y="1015"/>
                                  </a:cubicBezTo>
                                  <a:cubicBezTo>
                                    <a:pt x="2565" y="949"/>
                                    <a:pt x="2825" y="822"/>
                                    <a:pt x="2992" y="731"/>
                                  </a:cubicBezTo>
                                  <a:cubicBezTo>
                                    <a:pt x="3159" y="640"/>
                                    <a:pt x="3188" y="534"/>
                                    <a:pt x="3256" y="468"/>
                                  </a:cubicBezTo>
                                  <a:cubicBezTo>
                                    <a:pt x="3324" y="402"/>
                                    <a:pt x="3342" y="366"/>
                                    <a:pt x="3398" y="336"/>
                                  </a:cubicBezTo>
                                  <a:cubicBezTo>
                                    <a:pt x="3454" y="306"/>
                                    <a:pt x="3377" y="295"/>
                                    <a:pt x="3590" y="285"/>
                                  </a:cubicBezTo>
                                  <a:cubicBezTo>
                                    <a:pt x="3803" y="275"/>
                                    <a:pt x="4239" y="275"/>
                                    <a:pt x="4675" y="27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167436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5" h="1221">
                                  <a:moveTo>
                                    <a:pt x="0" y="575"/>
                                  </a:moveTo>
                                  <a:cubicBezTo>
                                    <a:pt x="376" y="423"/>
                                    <a:pt x="752" y="271"/>
                                    <a:pt x="1116" y="180"/>
                                  </a:cubicBezTo>
                                  <a:cubicBezTo>
                                    <a:pt x="1480" y="89"/>
                                    <a:pt x="1862" y="0"/>
                                    <a:pt x="2181" y="27"/>
                                  </a:cubicBezTo>
                                  <a:cubicBezTo>
                                    <a:pt x="2500" y="54"/>
                                    <a:pt x="2955" y="244"/>
                                    <a:pt x="3033" y="342"/>
                                  </a:cubicBezTo>
                                  <a:cubicBezTo>
                                    <a:pt x="3111" y="440"/>
                                    <a:pt x="2831" y="542"/>
                                    <a:pt x="2647" y="616"/>
                                  </a:cubicBezTo>
                                  <a:cubicBezTo>
                                    <a:pt x="2463" y="690"/>
                                    <a:pt x="2201" y="749"/>
                                    <a:pt x="1927" y="788"/>
                                  </a:cubicBezTo>
                                  <a:cubicBezTo>
                                    <a:pt x="1653" y="827"/>
                                    <a:pt x="1176" y="795"/>
                                    <a:pt x="1004" y="849"/>
                                  </a:cubicBezTo>
                                  <a:cubicBezTo>
                                    <a:pt x="832" y="903"/>
                                    <a:pt x="805" y="1055"/>
                                    <a:pt x="893" y="1113"/>
                                  </a:cubicBezTo>
                                  <a:cubicBezTo>
                                    <a:pt x="981" y="1171"/>
                                    <a:pt x="1213" y="1221"/>
                                    <a:pt x="1532" y="1194"/>
                                  </a:cubicBezTo>
                                  <a:cubicBezTo>
                                    <a:pt x="1851" y="1167"/>
                                    <a:pt x="2478" y="1092"/>
                                    <a:pt x="2809" y="950"/>
                                  </a:cubicBezTo>
                                  <a:cubicBezTo>
                                    <a:pt x="3140" y="808"/>
                                    <a:pt x="3206" y="452"/>
                                    <a:pt x="3519" y="342"/>
                                  </a:cubicBezTo>
                                  <a:cubicBezTo>
                                    <a:pt x="3832" y="232"/>
                                    <a:pt x="4258" y="261"/>
                                    <a:pt x="4685" y="29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167436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5" h="1234">
                                  <a:moveTo>
                                    <a:pt x="0" y="607"/>
                                  </a:moveTo>
                                  <a:cubicBezTo>
                                    <a:pt x="299" y="482"/>
                                    <a:pt x="598" y="357"/>
                                    <a:pt x="913" y="262"/>
                                  </a:cubicBezTo>
                                  <a:cubicBezTo>
                                    <a:pt x="1228" y="167"/>
                                    <a:pt x="1647" y="78"/>
                                    <a:pt x="1887" y="39"/>
                                  </a:cubicBezTo>
                                  <a:cubicBezTo>
                                    <a:pt x="2127" y="0"/>
                                    <a:pt x="2201" y="0"/>
                                    <a:pt x="2353" y="29"/>
                                  </a:cubicBezTo>
                                  <a:cubicBezTo>
                                    <a:pt x="2505" y="58"/>
                                    <a:pt x="2812" y="147"/>
                                    <a:pt x="2799" y="211"/>
                                  </a:cubicBezTo>
                                  <a:cubicBezTo>
                                    <a:pt x="2786" y="275"/>
                                    <a:pt x="2498" y="357"/>
                                    <a:pt x="2272" y="414"/>
                                  </a:cubicBezTo>
                                  <a:cubicBezTo>
                                    <a:pt x="2046" y="471"/>
                                    <a:pt x="1688" y="522"/>
                                    <a:pt x="1440" y="556"/>
                                  </a:cubicBezTo>
                                  <a:cubicBezTo>
                                    <a:pt x="1192" y="590"/>
                                    <a:pt x="913" y="556"/>
                                    <a:pt x="781" y="617"/>
                                  </a:cubicBezTo>
                                  <a:cubicBezTo>
                                    <a:pt x="649" y="678"/>
                                    <a:pt x="624" y="825"/>
                                    <a:pt x="649" y="921"/>
                                  </a:cubicBezTo>
                                  <a:cubicBezTo>
                                    <a:pt x="674" y="1017"/>
                                    <a:pt x="713" y="1156"/>
                                    <a:pt x="933" y="1195"/>
                                  </a:cubicBezTo>
                                  <a:cubicBezTo>
                                    <a:pt x="1153" y="1234"/>
                                    <a:pt x="1591" y="1206"/>
                                    <a:pt x="1968" y="1154"/>
                                  </a:cubicBezTo>
                                  <a:cubicBezTo>
                                    <a:pt x="2345" y="1102"/>
                                    <a:pt x="2918" y="1003"/>
                                    <a:pt x="3195" y="880"/>
                                  </a:cubicBezTo>
                                  <a:cubicBezTo>
                                    <a:pt x="3472" y="757"/>
                                    <a:pt x="3383" y="512"/>
                                    <a:pt x="3631" y="414"/>
                                  </a:cubicBezTo>
                                  <a:cubicBezTo>
                                    <a:pt x="3879" y="316"/>
                                    <a:pt x="4282" y="304"/>
                                    <a:pt x="4685" y="29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21040"/>
                              <a:ext cx="164916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1269">
                                  <a:moveTo>
                                    <a:pt x="0" y="664"/>
                                  </a:moveTo>
                                  <a:cubicBezTo>
                                    <a:pt x="173" y="554"/>
                                    <a:pt x="347" y="445"/>
                                    <a:pt x="619" y="350"/>
                                  </a:cubicBezTo>
                                  <a:cubicBezTo>
                                    <a:pt x="891" y="255"/>
                                    <a:pt x="1393" y="153"/>
                                    <a:pt x="1633" y="96"/>
                                  </a:cubicBezTo>
                                  <a:cubicBezTo>
                                    <a:pt x="1873" y="39"/>
                                    <a:pt x="1961" y="0"/>
                                    <a:pt x="2059" y="5"/>
                                  </a:cubicBezTo>
                                  <a:cubicBezTo>
                                    <a:pt x="2157" y="10"/>
                                    <a:pt x="2263" y="90"/>
                                    <a:pt x="2221" y="127"/>
                                  </a:cubicBezTo>
                                  <a:cubicBezTo>
                                    <a:pt x="2179" y="164"/>
                                    <a:pt x="1999" y="194"/>
                                    <a:pt x="1805" y="228"/>
                                  </a:cubicBezTo>
                                  <a:cubicBezTo>
                                    <a:pt x="1611" y="262"/>
                                    <a:pt x="1281" y="290"/>
                                    <a:pt x="1055" y="329"/>
                                  </a:cubicBezTo>
                                  <a:cubicBezTo>
                                    <a:pt x="829" y="368"/>
                                    <a:pt x="557" y="383"/>
                                    <a:pt x="446" y="461"/>
                                  </a:cubicBezTo>
                                  <a:cubicBezTo>
                                    <a:pt x="335" y="539"/>
                                    <a:pt x="366" y="676"/>
                                    <a:pt x="386" y="796"/>
                                  </a:cubicBezTo>
                                  <a:cubicBezTo>
                                    <a:pt x="406" y="916"/>
                                    <a:pt x="404" y="1110"/>
                                    <a:pt x="568" y="1181"/>
                                  </a:cubicBezTo>
                                  <a:cubicBezTo>
                                    <a:pt x="732" y="1252"/>
                                    <a:pt x="898" y="1269"/>
                                    <a:pt x="1369" y="1222"/>
                                  </a:cubicBezTo>
                                  <a:cubicBezTo>
                                    <a:pt x="1840" y="1175"/>
                                    <a:pt x="3008" y="1030"/>
                                    <a:pt x="3397" y="897"/>
                                  </a:cubicBezTo>
                                  <a:cubicBezTo>
                                    <a:pt x="3786" y="764"/>
                                    <a:pt x="3499" y="509"/>
                                    <a:pt x="3702" y="421"/>
                                  </a:cubicBezTo>
                                  <a:cubicBezTo>
                                    <a:pt x="3905" y="333"/>
                                    <a:pt x="4259" y="351"/>
                                    <a:pt x="4614" y="37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0" y="0"/>
                            <a:ext cx="17067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8" h="538">
                                <a:moveTo>
                                  <a:pt x="0" y="436"/>
                                </a:moveTo>
                                <a:lnTo>
                                  <a:pt x="619" y="538"/>
                                </a:lnTo>
                                <a:lnTo>
                                  <a:pt x="1227" y="528"/>
                                </a:lnTo>
                                <a:lnTo>
                                  <a:pt x="1684" y="467"/>
                                </a:lnTo>
                                <a:lnTo>
                                  <a:pt x="2160" y="507"/>
                                </a:lnTo>
                                <a:lnTo>
                                  <a:pt x="2688" y="436"/>
                                </a:lnTo>
                                <a:lnTo>
                                  <a:pt x="2576" y="0"/>
                                </a:lnTo>
                                <a:lnTo>
                                  <a:pt x="102" y="21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16.35pt;width:136.15pt;height:81.9pt" coordorigin="8149,327" coordsize="2723,1638">
                <v:shape id="shape_0" coordsize="2628,1177" path="m0,521l438,258l832,93l1222,0l1526,105l1567,165l1541,217l1248,367l941,453l693,487l438,521l363,637l375,896l461,1008l693,1050l1391,933l1837,738l1991,382l2261,262l2628,247l2613,431l2212,427l2070,498l2055,738l2017,840l1571,1012l663,1177l435,1177l281,1065l232,633l285,487l33,648l0,521xe" fillcolor="#974706" stroked="t" o:allowincell="f" style="position:absolute;left:8149;top:758;width:2627;height:1176;mso-wrap-style:none;v-text-anchor:middle">
                  <v:fill o:detectmouseclick="t" type="solid" color2="#68b8f9"/>
                  <v:stroke color="black" weight="9360" joinstyle="round" endcap="flat"/>
                  <w10:wrap type="none"/>
                </v:shape>
                <v:shape id="shape_0" coordsize="2625,1177" path="m4,476l630,142l1136,0l1507,109l1714,289l1680,382l1526,484l1241,630l892,690l551,720l476,855l499,952l615,1001l802,1027l1196,964l1594,810l1826,450l1961,292l2100,236l2482,221l2625,240l2625,367l2156,420l1969,547l1852,840l1714,930l1399,1042l720,1177l450,1129l360,945l375,735l454,637l990,570l1534,356l1567,285l1530,236l1260,127l1189,116l472,352l0,637l4,476xe" fillcolor="#e36c0a" stroked="t" o:allowincell="f" style="position:absolute;left:8153;top:642;width:2624;height:1176;mso-wrap-style:none;v-text-anchor:middle">
                  <v:fill o:detectmouseclick="t" type="solid" color2="#1c93f5"/>
                  <v:stroke color="black" weight="9360" joinstyle="round" endcap="flat"/>
                  <w10:wrap type="none"/>
                </v:shape>
                <v:shape id="shape_0" coordsize="2629,1136" path="m0,473l671,109l1042,0l1166,11l1459,101l1706,240l1819,394l1800,469l1676,626l1852,353l1939,240l2629,225l2629,345l2291,319l1980,383l1845,533l1657,851l1534,941l1159,1080l795,1136l529,1088l476,979l529,844l757,806l1245,746l1672,510l1714,413l1586,270l1275,128l997,128l776,199l97,510l4,581l0,473xe" fillcolor="#fbd4b4" stroked="t" o:allowincell="f" style="position:absolute;left:8151;top:532;width:2628;height:1135;mso-wrap-style:none;v-text-anchor:middle">
                  <v:fill o:detectmouseclick="t" type="solid" color2="#042b4b"/>
                  <v:stroke color="black" weight="9360" joinstyle="round" endcap="flat"/>
                  <w10:wrap type="none"/>
                </v:shape>
                <v:group id="shape_0" style="position:absolute;left:8150;top:518;width:2637;height:1447">
                  <v:shape id="shape_0" coordsize="4675,1137" path="m0,569c685,306,1371,44,1907,22c2443,0,3117,282,3215,437c3313,592,2845,840,2495,955c2145,1070,1156,1117,1116,1127c1076,1137,1939,1081,2252,1015c2565,949,2825,822,2992,731c3159,640,3188,534,3256,468c3324,402,3342,366,3398,336c3454,306,3377,295,3590,285c3803,275,4239,275,4675,275e" stroked="t" o:allowincell="f" style="position:absolute;left:8150;top:518;width:2630;height:98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85,1221" path="m0,575c376,423,752,271,1116,180c1480,89,1862,0,2181,27c2500,54,2955,244,3033,342c3111,440,2831,542,2647,616c2463,690,2201,749,1927,788c1653,827,1176,795,1004,849c832,903,805,1055,893,1113c981,1171,1213,1221,1532,1194c1851,1167,2478,1092,2809,950c3140,808,3206,452,3519,342c3832,232,4258,261,4685,291e" stroked="t" o:allowincell="f" style="position:absolute;left:8150;top:627;width:2636;height:1057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85,1234" path="m0,607c299,482,598,357,913,262c1228,167,1647,78,1887,39c2127,0,2201,0,2353,29c2505,58,2812,147,2799,211c2786,275,2498,357,2272,414c2046,471,1688,522,1440,556c1192,590,913,556,781,617c649,678,624,825,649,921c674,1017,713,1156,933,1195c1153,1234,1591,1206,1968,1154c2345,1102,2918,1003,3195,880c3472,757,3383,512,3631,414c3879,316,4282,304,4685,292e" stroked="t" o:allowincell="f" style="position:absolute;left:8150;top:758;width:2636;height:1068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14,1269" path="m0,664c173,554,347,445,619,350c891,255,1393,153,1633,96c1873,39,1961,0,2059,5c2157,10,2263,90,2221,127c2179,164,1999,194,1805,228c1611,262,1281,290,1055,329c829,368,557,383,446,461c335,539,366,676,386,796c406,916,404,1110,568,1181c732,1252,898,1269,1369,1222c1840,1175,3008,1030,3397,897c3786,764,3499,509,3702,421c3905,333,4259,351,4614,370e" stroked="t" o:allowincell="f" style="position:absolute;left:8184;top:866;width:2596;height:1098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coordsize="2688,538" path="m0,436l619,538l1227,528l1684,467l2160,507l2688,436l2576,0l102,21l0,436xe" fillcolor="white" stroked="t" o:allowincell="f" style="position:absolute;left:8184;top:327;width:2687;height:537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61790</wp:posOffset>
                </wp:positionH>
                <wp:positionV relativeFrom="paragraph">
                  <wp:posOffset>129540</wp:posOffset>
                </wp:positionV>
                <wp:extent cx="1449705" cy="40259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>Verwitt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31.7pt;mso-wrap-distance-left:9.05pt;mso-wrap-distance-right:9.05pt;mso-wrap-distance-top:0pt;mso-wrap-distance-bottom:0pt;margin-top:10.2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>Verwitt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44930</wp:posOffset>
                </wp:positionH>
                <wp:positionV relativeFrom="paragraph">
                  <wp:posOffset>183515</wp:posOffset>
                </wp:positionV>
                <wp:extent cx="1320800" cy="302895"/>
                <wp:effectExtent l="19685" t="7620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0276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72711"/>
                            <a:gd name="adj4" fmla="val 66673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FF0000"/>
                                <w:lang w:val="de-DE" w:bidi="ar-SA"/>
                              </w:rPr>
                              <w:t>Fossil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14.45pt;width:103.95pt;height:23.8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FF0000"/>
                          <w:lang w:val="de-DE" w:bidi="ar-SA"/>
                        </w:rPr>
                        <w:t>Fossil 2</w:t>
                      </w:r>
                    </w:p>
                  </w:txbxContent>
                </v:textbox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38145</wp:posOffset>
                </wp:positionH>
                <wp:positionV relativeFrom="paragraph">
                  <wp:posOffset>63500</wp:posOffset>
                </wp:positionV>
                <wp:extent cx="1674495" cy="918845"/>
                <wp:effectExtent l="13335" t="2540" r="12700" b="127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918720"/>
                          <a:chOff x="0" y="0"/>
                          <a:chExt cx="1674360" cy="918720"/>
                        </a:xfrm>
                      </wpg:grpSpPr>
                      <wps:wsp>
                        <wps:cNvSpPr/>
                        <wps:spPr>
                          <a:xfrm>
                            <a:off x="3240" y="155520"/>
                            <a:ext cx="1668960" cy="7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177">
                                <a:moveTo>
                                  <a:pt x="0" y="521"/>
                                </a:moveTo>
                                <a:lnTo>
                                  <a:pt x="438" y="258"/>
                                </a:lnTo>
                                <a:lnTo>
                                  <a:pt x="832" y="93"/>
                                </a:lnTo>
                                <a:lnTo>
                                  <a:pt x="1222" y="0"/>
                                </a:lnTo>
                                <a:lnTo>
                                  <a:pt x="1526" y="105"/>
                                </a:lnTo>
                                <a:lnTo>
                                  <a:pt x="1567" y="165"/>
                                </a:lnTo>
                                <a:lnTo>
                                  <a:pt x="1541" y="217"/>
                                </a:lnTo>
                                <a:lnTo>
                                  <a:pt x="1248" y="367"/>
                                </a:lnTo>
                                <a:lnTo>
                                  <a:pt x="941" y="453"/>
                                </a:lnTo>
                                <a:lnTo>
                                  <a:pt x="693" y="487"/>
                                </a:lnTo>
                                <a:lnTo>
                                  <a:pt x="438" y="521"/>
                                </a:lnTo>
                                <a:lnTo>
                                  <a:pt x="363" y="637"/>
                                </a:lnTo>
                                <a:lnTo>
                                  <a:pt x="375" y="896"/>
                                </a:lnTo>
                                <a:lnTo>
                                  <a:pt x="461" y="1008"/>
                                </a:lnTo>
                                <a:lnTo>
                                  <a:pt x="693" y="1050"/>
                                </a:lnTo>
                                <a:lnTo>
                                  <a:pt x="1391" y="933"/>
                                </a:lnTo>
                                <a:lnTo>
                                  <a:pt x="1837" y="738"/>
                                </a:lnTo>
                                <a:lnTo>
                                  <a:pt x="1991" y="382"/>
                                </a:lnTo>
                                <a:lnTo>
                                  <a:pt x="2261" y="262"/>
                                </a:lnTo>
                                <a:lnTo>
                                  <a:pt x="2628" y="247"/>
                                </a:lnTo>
                                <a:lnTo>
                                  <a:pt x="2613" y="431"/>
                                </a:lnTo>
                                <a:lnTo>
                                  <a:pt x="2212" y="427"/>
                                </a:lnTo>
                                <a:lnTo>
                                  <a:pt x="2070" y="498"/>
                                </a:lnTo>
                                <a:lnTo>
                                  <a:pt x="2055" y="738"/>
                                </a:lnTo>
                                <a:lnTo>
                                  <a:pt x="2017" y="840"/>
                                </a:lnTo>
                                <a:lnTo>
                                  <a:pt x="1571" y="1012"/>
                                </a:lnTo>
                                <a:lnTo>
                                  <a:pt x="663" y="1177"/>
                                </a:lnTo>
                                <a:lnTo>
                                  <a:pt x="435" y="1177"/>
                                </a:lnTo>
                                <a:lnTo>
                                  <a:pt x="281" y="1065"/>
                                </a:lnTo>
                                <a:lnTo>
                                  <a:pt x="232" y="633"/>
                                </a:lnTo>
                                <a:lnTo>
                                  <a:pt x="285" y="487"/>
                                </a:lnTo>
                                <a:lnTo>
                                  <a:pt x="33" y="648"/>
                                </a:lnTo>
                                <a:lnTo>
                                  <a:pt x="0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7470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680"/>
                            <a:ext cx="1666800" cy="7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1177">
                                <a:moveTo>
                                  <a:pt x="4" y="476"/>
                                </a:moveTo>
                                <a:lnTo>
                                  <a:pt x="630" y="142"/>
                                </a:lnTo>
                                <a:lnTo>
                                  <a:pt x="1136" y="0"/>
                                </a:lnTo>
                                <a:lnTo>
                                  <a:pt x="1507" y="109"/>
                                </a:lnTo>
                                <a:lnTo>
                                  <a:pt x="1714" y="289"/>
                                </a:lnTo>
                                <a:lnTo>
                                  <a:pt x="1680" y="382"/>
                                </a:lnTo>
                                <a:lnTo>
                                  <a:pt x="1526" y="484"/>
                                </a:lnTo>
                                <a:lnTo>
                                  <a:pt x="1241" y="630"/>
                                </a:lnTo>
                                <a:lnTo>
                                  <a:pt x="892" y="690"/>
                                </a:lnTo>
                                <a:lnTo>
                                  <a:pt x="551" y="720"/>
                                </a:lnTo>
                                <a:lnTo>
                                  <a:pt x="476" y="855"/>
                                </a:lnTo>
                                <a:lnTo>
                                  <a:pt x="499" y="952"/>
                                </a:lnTo>
                                <a:lnTo>
                                  <a:pt x="615" y="1001"/>
                                </a:lnTo>
                                <a:lnTo>
                                  <a:pt x="802" y="1027"/>
                                </a:lnTo>
                                <a:lnTo>
                                  <a:pt x="1196" y="964"/>
                                </a:lnTo>
                                <a:lnTo>
                                  <a:pt x="1594" y="810"/>
                                </a:lnTo>
                                <a:lnTo>
                                  <a:pt x="1826" y="450"/>
                                </a:lnTo>
                                <a:lnTo>
                                  <a:pt x="1961" y="292"/>
                                </a:lnTo>
                                <a:lnTo>
                                  <a:pt x="2100" y="236"/>
                                </a:lnTo>
                                <a:lnTo>
                                  <a:pt x="2482" y="221"/>
                                </a:lnTo>
                                <a:lnTo>
                                  <a:pt x="2625" y="240"/>
                                </a:lnTo>
                                <a:lnTo>
                                  <a:pt x="2625" y="367"/>
                                </a:lnTo>
                                <a:lnTo>
                                  <a:pt x="2156" y="420"/>
                                </a:lnTo>
                                <a:lnTo>
                                  <a:pt x="1969" y="547"/>
                                </a:lnTo>
                                <a:lnTo>
                                  <a:pt x="1852" y="840"/>
                                </a:lnTo>
                                <a:lnTo>
                                  <a:pt x="1714" y="930"/>
                                </a:lnTo>
                                <a:lnTo>
                                  <a:pt x="1399" y="1042"/>
                                </a:lnTo>
                                <a:lnTo>
                                  <a:pt x="720" y="1177"/>
                                </a:lnTo>
                                <a:lnTo>
                                  <a:pt x="450" y="1129"/>
                                </a:lnTo>
                                <a:lnTo>
                                  <a:pt x="360" y="945"/>
                                </a:lnTo>
                                <a:lnTo>
                                  <a:pt x="375" y="735"/>
                                </a:lnTo>
                                <a:lnTo>
                                  <a:pt x="454" y="637"/>
                                </a:lnTo>
                                <a:lnTo>
                                  <a:pt x="990" y="570"/>
                                </a:lnTo>
                                <a:lnTo>
                                  <a:pt x="1534" y="356"/>
                                </a:lnTo>
                                <a:lnTo>
                                  <a:pt x="1567" y="285"/>
                                </a:lnTo>
                                <a:lnTo>
                                  <a:pt x="1530" y="236"/>
                                </a:lnTo>
                                <a:lnTo>
                                  <a:pt x="1260" y="127"/>
                                </a:lnTo>
                                <a:lnTo>
                                  <a:pt x="1189" y="116"/>
                                </a:lnTo>
                                <a:lnTo>
                                  <a:pt x="472" y="352"/>
                                </a:lnTo>
                                <a:lnTo>
                                  <a:pt x="0" y="637"/>
                                </a:lnTo>
                                <a:lnTo>
                                  <a:pt x="4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560"/>
                            <a:ext cx="166932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1136">
                                <a:moveTo>
                                  <a:pt x="0" y="473"/>
                                </a:moveTo>
                                <a:lnTo>
                                  <a:pt x="671" y="109"/>
                                </a:lnTo>
                                <a:lnTo>
                                  <a:pt x="1042" y="0"/>
                                </a:lnTo>
                                <a:lnTo>
                                  <a:pt x="1166" y="11"/>
                                </a:lnTo>
                                <a:lnTo>
                                  <a:pt x="1459" y="101"/>
                                </a:lnTo>
                                <a:lnTo>
                                  <a:pt x="1706" y="240"/>
                                </a:lnTo>
                                <a:lnTo>
                                  <a:pt x="1819" y="394"/>
                                </a:lnTo>
                                <a:lnTo>
                                  <a:pt x="1800" y="469"/>
                                </a:lnTo>
                                <a:lnTo>
                                  <a:pt x="1676" y="626"/>
                                </a:lnTo>
                                <a:lnTo>
                                  <a:pt x="1852" y="353"/>
                                </a:lnTo>
                                <a:lnTo>
                                  <a:pt x="1939" y="240"/>
                                </a:lnTo>
                                <a:lnTo>
                                  <a:pt x="2629" y="225"/>
                                </a:lnTo>
                                <a:lnTo>
                                  <a:pt x="2629" y="345"/>
                                </a:lnTo>
                                <a:lnTo>
                                  <a:pt x="2291" y="319"/>
                                </a:lnTo>
                                <a:lnTo>
                                  <a:pt x="1980" y="383"/>
                                </a:lnTo>
                                <a:lnTo>
                                  <a:pt x="1845" y="533"/>
                                </a:lnTo>
                                <a:lnTo>
                                  <a:pt x="1657" y="851"/>
                                </a:lnTo>
                                <a:lnTo>
                                  <a:pt x="1534" y="941"/>
                                </a:lnTo>
                                <a:lnTo>
                                  <a:pt x="1159" y="1080"/>
                                </a:lnTo>
                                <a:lnTo>
                                  <a:pt x="795" y="1136"/>
                                </a:lnTo>
                                <a:lnTo>
                                  <a:pt x="529" y="1088"/>
                                </a:lnTo>
                                <a:lnTo>
                                  <a:pt x="476" y="979"/>
                                </a:lnTo>
                                <a:lnTo>
                                  <a:pt x="529" y="844"/>
                                </a:lnTo>
                                <a:lnTo>
                                  <a:pt x="757" y="806"/>
                                </a:lnTo>
                                <a:lnTo>
                                  <a:pt x="1245" y="746"/>
                                </a:lnTo>
                                <a:lnTo>
                                  <a:pt x="1672" y="510"/>
                                </a:lnTo>
                                <a:lnTo>
                                  <a:pt x="1714" y="413"/>
                                </a:lnTo>
                                <a:lnTo>
                                  <a:pt x="1586" y="270"/>
                                </a:lnTo>
                                <a:lnTo>
                                  <a:pt x="1275" y="128"/>
                                </a:lnTo>
                                <a:lnTo>
                                  <a:pt x="997" y="128"/>
                                </a:lnTo>
                                <a:lnTo>
                                  <a:pt x="776" y="199"/>
                                </a:lnTo>
                                <a:lnTo>
                                  <a:pt x="97" y="510"/>
                                </a:lnTo>
                                <a:lnTo>
                                  <a:pt x="4" y="581"/>
                                </a:lnTo>
                                <a:lnTo>
                                  <a:pt x="0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7436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0760" cy="62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5" h="1137">
                                  <a:moveTo>
                                    <a:pt x="0" y="569"/>
                                  </a:moveTo>
                                  <a:cubicBezTo>
                                    <a:pt x="685" y="306"/>
                                    <a:pt x="1371" y="44"/>
                                    <a:pt x="1907" y="22"/>
                                  </a:cubicBezTo>
                                  <a:cubicBezTo>
                                    <a:pt x="2443" y="0"/>
                                    <a:pt x="3117" y="282"/>
                                    <a:pt x="3215" y="437"/>
                                  </a:cubicBezTo>
                                  <a:cubicBezTo>
                                    <a:pt x="3313" y="592"/>
                                    <a:pt x="2845" y="840"/>
                                    <a:pt x="2495" y="955"/>
                                  </a:cubicBezTo>
                                  <a:cubicBezTo>
                                    <a:pt x="2145" y="1070"/>
                                    <a:pt x="1156" y="1117"/>
                                    <a:pt x="1116" y="1127"/>
                                  </a:cubicBezTo>
                                  <a:cubicBezTo>
                                    <a:pt x="1076" y="1137"/>
                                    <a:pt x="1939" y="1081"/>
                                    <a:pt x="2252" y="1015"/>
                                  </a:cubicBezTo>
                                  <a:cubicBezTo>
                                    <a:pt x="2565" y="949"/>
                                    <a:pt x="2825" y="822"/>
                                    <a:pt x="2992" y="731"/>
                                  </a:cubicBezTo>
                                  <a:cubicBezTo>
                                    <a:pt x="3159" y="640"/>
                                    <a:pt x="3188" y="534"/>
                                    <a:pt x="3256" y="468"/>
                                  </a:cubicBezTo>
                                  <a:cubicBezTo>
                                    <a:pt x="3324" y="402"/>
                                    <a:pt x="3342" y="366"/>
                                    <a:pt x="3398" y="336"/>
                                  </a:cubicBezTo>
                                  <a:cubicBezTo>
                                    <a:pt x="3454" y="306"/>
                                    <a:pt x="3377" y="295"/>
                                    <a:pt x="3590" y="285"/>
                                  </a:cubicBezTo>
                                  <a:cubicBezTo>
                                    <a:pt x="3803" y="275"/>
                                    <a:pt x="4239" y="275"/>
                                    <a:pt x="4675" y="275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167436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5" h="1221">
                                  <a:moveTo>
                                    <a:pt x="0" y="575"/>
                                  </a:moveTo>
                                  <a:cubicBezTo>
                                    <a:pt x="376" y="423"/>
                                    <a:pt x="752" y="271"/>
                                    <a:pt x="1116" y="180"/>
                                  </a:cubicBezTo>
                                  <a:cubicBezTo>
                                    <a:pt x="1480" y="89"/>
                                    <a:pt x="1862" y="0"/>
                                    <a:pt x="2181" y="27"/>
                                  </a:cubicBezTo>
                                  <a:cubicBezTo>
                                    <a:pt x="2500" y="54"/>
                                    <a:pt x="2955" y="244"/>
                                    <a:pt x="3033" y="342"/>
                                  </a:cubicBezTo>
                                  <a:cubicBezTo>
                                    <a:pt x="3111" y="440"/>
                                    <a:pt x="2831" y="542"/>
                                    <a:pt x="2647" y="616"/>
                                  </a:cubicBezTo>
                                  <a:cubicBezTo>
                                    <a:pt x="2463" y="690"/>
                                    <a:pt x="2201" y="749"/>
                                    <a:pt x="1927" y="788"/>
                                  </a:cubicBezTo>
                                  <a:cubicBezTo>
                                    <a:pt x="1653" y="827"/>
                                    <a:pt x="1176" y="795"/>
                                    <a:pt x="1004" y="849"/>
                                  </a:cubicBezTo>
                                  <a:cubicBezTo>
                                    <a:pt x="832" y="903"/>
                                    <a:pt x="805" y="1055"/>
                                    <a:pt x="893" y="1113"/>
                                  </a:cubicBezTo>
                                  <a:cubicBezTo>
                                    <a:pt x="981" y="1171"/>
                                    <a:pt x="1213" y="1221"/>
                                    <a:pt x="1532" y="1194"/>
                                  </a:cubicBezTo>
                                  <a:cubicBezTo>
                                    <a:pt x="1851" y="1167"/>
                                    <a:pt x="2478" y="1092"/>
                                    <a:pt x="2809" y="950"/>
                                  </a:cubicBezTo>
                                  <a:cubicBezTo>
                                    <a:pt x="3140" y="808"/>
                                    <a:pt x="3206" y="452"/>
                                    <a:pt x="3519" y="342"/>
                                  </a:cubicBezTo>
                                  <a:cubicBezTo>
                                    <a:pt x="3832" y="232"/>
                                    <a:pt x="4258" y="261"/>
                                    <a:pt x="4685" y="291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1674360" cy="67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5" h="1234">
                                  <a:moveTo>
                                    <a:pt x="0" y="607"/>
                                  </a:moveTo>
                                  <a:cubicBezTo>
                                    <a:pt x="299" y="482"/>
                                    <a:pt x="598" y="357"/>
                                    <a:pt x="913" y="262"/>
                                  </a:cubicBezTo>
                                  <a:cubicBezTo>
                                    <a:pt x="1228" y="167"/>
                                    <a:pt x="1647" y="78"/>
                                    <a:pt x="1887" y="39"/>
                                  </a:cubicBezTo>
                                  <a:cubicBezTo>
                                    <a:pt x="2127" y="0"/>
                                    <a:pt x="2201" y="0"/>
                                    <a:pt x="2353" y="29"/>
                                  </a:cubicBezTo>
                                  <a:cubicBezTo>
                                    <a:pt x="2505" y="58"/>
                                    <a:pt x="2812" y="147"/>
                                    <a:pt x="2799" y="211"/>
                                  </a:cubicBezTo>
                                  <a:cubicBezTo>
                                    <a:pt x="2786" y="275"/>
                                    <a:pt x="2498" y="357"/>
                                    <a:pt x="2272" y="414"/>
                                  </a:cubicBezTo>
                                  <a:cubicBezTo>
                                    <a:pt x="2046" y="471"/>
                                    <a:pt x="1688" y="522"/>
                                    <a:pt x="1440" y="556"/>
                                  </a:cubicBezTo>
                                  <a:cubicBezTo>
                                    <a:pt x="1192" y="590"/>
                                    <a:pt x="913" y="556"/>
                                    <a:pt x="781" y="617"/>
                                  </a:cubicBezTo>
                                  <a:cubicBezTo>
                                    <a:pt x="649" y="678"/>
                                    <a:pt x="624" y="825"/>
                                    <a:pt x="649" y="921"/>
                                  </a:cubicBezTo>
                                  <a:cubicBezTo>
                                    <a:pt x="674" y="1017"/>
                                    <a:pt x="713" y="1156"/>
                                    <a:pt x="933" y="1195"/>
                                  </a:cubicBezTo>
                                  <a:cubicBezTo>
                                    <a:pt x="1153" y="1234"/>
                                    <a:pt x="1591" y="1206"/>
                                    <a:pt x="1968" y="1154"/>
                                  </a:cubicBezTo>
                                  <a:cubicBezTo>
                                    <a:pt x="2345" y="1102"/>
                                    <a:pt x="2918" y="1003"/>
                                    <a:pt x="3195" y="880"/>
                                  </a:cubicBezTo>
                                  <a:cubicBezTo>
                                    <a:pt x="3472" y="757"/>
                                    <a:pt x="3383" y="512"/>
                                    <a:pt x="3631" y="414"/>
                                  </a:cubicBezTo>
                                  <a:cubicBezTo>
                                    <a:pt x="3879" y="316"/>
                                    <a:pt x="4282" y="304"/>
                                    <a:pt x="4685" y="292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21040"/>
                              <a:ext cx="164916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4" h="1269">
                                  <a:moveTo>
                                    <a:pt x="0" y="664"/>
                                  </a:moveTo>
                                  <a:cubicBezTo>
                                    <a:pt x="173" y="554"/>
                                    <a:pt x="347" y="445"/>
                                    <a:pt x="619" y="350"/>
                                  </a:cubicBezTo>
                                  <a:cubicBezTo>
                                    <a:pt x="891" y="255"/>
                                    <a:pt x="1393" y="153"/>
                                    <a:pt x="1633" y="96"/>
                                  </a:cubicBezTo>
                                  <a:cubicBezTo>
                                    <a:pt x="1873" y="39"/>
                                    <a:pt x="1961" y="0"/>
                                    <a:pt x="2059" y="5"/>
                                  </a:cubicBezTo>
                                  <a:cubicBezTo>
                                    <a:pt x="2157" y="10"/>
                                    <a:pt x="2263" y="90"/>
                                    <a:pt x="2221" y="127"/>
                                  </a:cubicBezTo>
                                  <a:cubicBezTo>
                                    <a:pt x="2179" y="164"/>
                                    <a:pt x="1999" y="194"/>
                                    <a:pt x="1805" y="228"/>
                                  </a:cubicBezTo>
                                  <a:cubicBezTo>
                                    <a:pt x="1611" y="262"/>
                                    <a:pt x="1281" y="290"/>
                                    <a:pt x="1055" y="329"/>
                                  </a:cubicBezTo>
                                  <a:cubicBezTo>
                                    <a:pt x="829" y="368"/>
                                    <a:pt x="557" y="383"/>
                                    <a:pt x="446" y="461"/>
                                  </a:cubicBezTo>
                                  <a:cubicBezTo>
                                    <a:pt x="335" y="539"/>
                                    <a:pt x="366" y="676"/>
                                    <a:pt x="386" y="796"/>
                                  </a:cubicBezTo>
                                  <a:cubicBezTo>
                                    <a:pt x="406" y="916"/>
                                    <a:pt x="404" y="1110"/>
                                    <a:pt x="568" y="1181"/>
                                  </a:cubicBezTo>
                                  <a:cubicBezTo>
                                    <a:pt x="732" y="1252"/>
                                    <a:pt x="898" y="1269"/>
                                    <a:pt x="1369" y="1222"/>
                                  </a:cubicBezTo>
                                  <a:cubicBezTo>
                                    <a:pt x="1840" y="1175"/>
                                    <a:pt x="3008" y="1030"/>
                                    <a:pt x="3397" y="897"/>
                                  </a:cubicBezTo>
                                  <a:cubicBezTo>
                                    <a:pt x="3786" y="764"/>
                                    <a:pt x="3499" y="509"/>
                                    <a:pt x="3702" y="421"/>
                                  </a:cubicBezTo>
                                  <a:cubicBezTo>
                                    <a:pt x="3905" y="333"/>
                                    <a:pt x="4259" y="351"/>
                                    <a:pt x="4614" y="37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5pt;width:131.85pt;height:72.35pt" coordorigin="4627,100" coordsize="2637,1447">
                <v:shape id="shape_0" coordsize="2628,1177" path="m0,521l438,258l832,93l1222,0l1526,105l1567,165l1541,217l1248,367l941,453l693,487l438,521l363,637l375,896l461,1008l693,1050l1391,933l1837,738l1991,382l2261,262l2628,247l2613,431l2212,427l2070,498l2055,738l2017,840l1571,1012l663,1177l435,1177l281,1065l232,633l285,487l33,648l0,521xe" fillcolor="#974706" stroked="t" o:allowincell="f" style="position:absolute;left:4632;top:345;width:2627;height:1176;mso-wrap-style:none;v-text-anchor:middle">
                  <v:fill o:detectmouseclick="t" type="solid" color2="#68b8f9"/>
                  <v:stroke color="black" weight="9360" joinstyle="round" endcap="flat"/>
                  <w10:wrap type="none"/>
                </v:shape>
                <v:shape id="shape_0" coordsize="2625,1177" path="m4,476l630,142l1136,0l1507,109l1714,289l1680,382l1526,484l1241,630l892,690l551,720l476,855l499,952l615,1001l802,1027l1196,964l1594,810l1826,450l1961,292l2100,236l2482,221l2625,240l2625,367l2156,420l1969,547l1852,840l1714,930l1399,1042l720,1177l450,1129l360,945l375,735l454,637l990,570l1534,356l1567,285l1530,236l1260,127l1189,116l472,352l0,637l4,476xe" fillcolor="#e36c0a" stroked="t" o:allowincell="f" style="position:absolute;left:4628;top:221;width:2624;height:1176;mso-wrap-style:none;v-text-anchor:middle">
                  <v:fill o:detectmouseclick="t" type="solid" color2="#1c93f5"/>
                  <v:stroke color="black" weight="9360" joinstyle="round" endcap="flat"/>
                  <w10:wrap type="none"/>
                </v:shape>
                <v:shape id="shape_0" coordsize="2629,1136" path="m0,473l671,109l1042,0l1166,11l1459,101l1706,240l1819,394l1800,469l1676,626l1852,353l1939,240l2629,225l2629,345l2291,319l1980,383l1845,533l1657,851l1534,941l1159,1080l795,1136l529,1088l476,979l529,844l757,806l1245,746l1672,510l1714,413l1586,270l1275,128l997,128l776,199l97,510l4,581l0,473xe" fillcolor="#fbd4b4" stroked="t" o:allowincell="f" style="position:absolute;left:4628;top:112;width:2628;height:1135;mso-wrap-style:none;v-text-anchor:middle">
                  <v:fill o:detectmouseclick="t" type="solid" color2="#042b4b"/>
                  <v:stroke color="black" weight="9360" joinstyle="round" endcap="flat"/>
                  <w10:wrap type="none"/>
                </v:shape>
                <v:group id="shape_0" style="position:absolute;left:4627;top:100;width:2637;height:1447">
                  <v:shape id="shape_0" coordsize="4675,1137" path="m0,569c685,306,1371,44,1907,22c2443,0,3117,282,3215,437c3313,592,2845,840,2495,955c2145,1070,1156,1117,1116,1127c1076,1137,1939,1081,2252,1015c2565,949,2825,822,2992,731c3159,640,3188,534,3256,468c3324,402,3342,366,3398,336c3454,306,3377,295,3590,285c3803,275,4239,275,4675,275e" stroked="t" o:allowincell="f" style="position:absolute;left:4627;top:100;width:2630;height:98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85,1221" path="m0,575c376,423,752,271,1116,180c1480,89,1862,0,2181,27c2500,54,2955,244,3033,342c3111,440,2831,542,2647,616c2463,690,2201,749,1927,788c1653,827,1176,795,1004,849c832,903,805,1055,893,1113c981,1171,1213,1221,1532,1194c1851,1167,2478,1092,2809,950c3140,808,3206,452,3519,342c3832,232,4258,261,4685,291e" stroked="t" o:allowincell="f" style="position:absolute;left:4627;top:209;width:2636;height:1057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85,1234" path="m0,607c299,482,598,357,913,262c1228,167,1647,78,1887,39c2127,0,2201,0,2353,29c2505,58,2812,147,2799,211c2786,275,2498,357,2272,414c2046,471,1688,522,1440,556c1192,590,913,556,781,617c649,678,624,825,649,921c674,1017,713,1156,933,1195c1153,1234,1591,1206,1968,1154c2345,1102,2918,1003,3195,880c3472,757,3383,512,3631,414c3879,316,4282,304,4685,292e" stroked="t" o:allowincell="f" style="position:absolute;left:4627;top:340;width:2636;height:1068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4614,1269" path="m0,664c173,554,347,445,619,350c891,255,1393,153,1633,96c1873,39,1961,0,2059,5c2157,10,2263,90,2221,127c2179,164,1999,194,1805,228c1611,262,1281,290,1055,329c829,368,557,383,446,461c335,539,366,676,386,796c406,916,404,1110,568,1181c732,1252,898,1269,1369,1222c1840,1175,3008,1030,3397,897c3786,764,3499,509,3702,421c3905,333,4259,351,4614,370e" stroked="t" o:allowincell="f" style="position:absolute;left:4661;top:448;width:2596;height:1098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3770</wp:posOffset>
                </wp:positionH>
                <wp:positionV relativeFrom="paragraph">
                  <wp:posOffset>36830</wp:posOffset>
                </wp:positionV>
                <wp:extent cx="248920" cy="227330"/>
                <wp:effectExtent l="9525" t="44450" r="10795" b="450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8760" cy="2271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pt;margin-top:2.9pt;width:19.55pt;height:17.85pt;mso-wrap-style:none;v-text-anchor:middle;rotation:90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24730</wp:posOffset>
                </wp:positionH>
                <wp:positionV relativeFrom="paragraph">
                  <wp:posOffset>635</wp:posOffset>
                </wp:positionV>
                <wp:extent cx="2086610" cy="629920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84806"/>
                                <w:sz w:val="32"/>
                                <w:szCs w:val="32"/>
                              </w:rPr>
                              <w:t>Ältere Schicht</w:t>
                            </w:r>
                            <w:r>
                              <w:rPr>
                                <w:rFonts w:cs="Calibri" w:ascii="Calibri" w:hAnsi="Calibri"/>
                                <w:color w:val="984806"/>
                                <w:sz w:val="32"/>
                                <w:szCs w:val="32"/>
                              </w:rPr>
                              <w:t xml:space="preserve"> liegt üb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BD4B4"/>
                                <w:sz w:val="32"/>
                                <w:szCs w:val="32"/>
                              </w:rPr>
                              <w:t>jüngerer Schi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49.6pt;mso-wrap-distance-left:9.05pt;mso-wrap-distance-right:9.05pt;mso-wrap-distance-top:0pt;mso-wrap-distance-bottom:0pt;margin-top:0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84806"/>
                          <w:sz w:val="32"/>
                          <w:szCs w:val="32"/>
                        </w:rPr>
                        <w:t>Ältere Schicht</w:t>
                      </w:r>
                      <w:r>
                        <w:rPr>
                          <w:rFonts w:cs="Calibri" w:ascii="Calibri" w:hAnsi="Calibri"/>
                          <w:color w:val="984806"/>
                          <w:sz w:val="32"/>
                          <w:szCs w:val="32"/>
                        </w:rPr>
                        <w:t xml:space="preserve"> liegt über </w:t>
                      </w:r>
                      <w:r>
                        <w:rPr>
                          <w:rFonts w:cs="Calibri" w:ascii="Calibri" w:hAnsi="Calibri"/>
                          <w:b/>
                          <w:color w:val="FBD4B4"/>
                          <w:sz w:val="32"/>
                          <w:szCs w:val="32"/>
                        </w:rPr>
                        <w:t>jüngerer Sch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eitfossilien</w:t>
      </w:r>
      <w:r>
        <w:rPr>
          <w:rFonts w:cs="Calibri" w:ascii="Calibri" w:hAnsi="Calibri"/>
          <w:sz w:val="32"/>
          <w:szCs w:val="32"/>
        </w:rPr>
        <w:t xml:space="preserve">, die weltweit vorkommen, ermöglichen eine Parallelisierung von Gesteinsschichten,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</w:rPr>
        <w:t xml:space="preserve"> s. AB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rückentiere: Der Archaeopteryx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e Evolutionstheorie besagt: Früher lebten andere Tiere als heute und die heutigen haben sich aus den früheren entwickelt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1435</wp:posOffset>
                </wp:positionH>
                <wp:positionV relativeFrom="paragraph">
                  <wp:posOffset>165735</wp:posOffset>
                </wp:positionV>
                <wp:extent cx="250825" cy="740410"/>
                <wp:effectExtent l="12065" t="0" r="508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92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3.05pt" to="123.75pt,7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2895</wp:posOffset>
                </wp:positionH>
                <wp:positionV relativeFrom="paragraph">
                  <wp:posOffset>177800</wp:posOffset>
                </wp:positionV>
                <wp:extent cx="399415" cy="753745"/>
                <wp:effectExtent l="4445" t="0" r="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75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4pt" to="155.25pt,7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2895</wp:posOffset>
                </wp:positionH>
                <wp:positionV relativeFrom="paragraph">
                  <wp:posOffset>125730</wp:posOffset>
                </wp:positionV>
                <wp:extent cx="1270" cy="496570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9.9pt;width:0.1pt;height:39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7810</wp:posOffset>
                </wp:positionH>
                <wp:positionV relativeFrom="paragraph">
                  <wp:posOffset>96520</wp:posOffset>
                </wp:positionV>
                <wp:extent cx="90805" cy="10350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0.3pt;margin-top:7.6pt;width:7.1pt;height:8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Wenn dem so ist, müssten Beweise für </w:t>
      </w:r>
      <w:r>
        <w:rPr>
          <w:rFonts w:cs="Calibri" w:ascii="Calibri" w:hAnsi="Calibri"/>
          <w:color w:val="FF0000"/>
          <w:sz w:val="32"/>
          <w:szCs w:val="32"/>
          <w:u w:val="single"/>
        </w:rPr>
        <w:t>Brückentiere</w:t>
      </w:r>
      <w:r>
        <w:rPr>
          <w:rFonts w:cs="Calibri" w:ascii="Calibri" w:hAnsi="Calibri"/>
          <w:sz w:val="32"/>
          <w:szCs w:val="32"/>
        </w:rPr>
        <w:t xml:space="preserve"> existieren: Tiere, die sowohl Merkmale der alten Gruppe, als auch der neuen Gruppe enthalten. Da solche Beweise lange fehlten, bezeichnet man sie als </w:t>
      </w:r>
      <w:r>
        <w:rPr>
          <w:rFonts w:cs="Calibri" w:ascii="Calibri" w:hAnsi="Calibri"/>
          <w:color w:val="FF0000"/>
          <w:sz w:val="32"/>
          <w:szCs w:val="32"/>
          <w:u w:val="single"/>
        </w:rPr>
        <w:t>missing link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s. AB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itere Brückentier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nundLsungstexte">
    <w:name w:val="Aufgaben und Lösungstexte"/>
    <w:basedOn w:val="Normal"/>
    <w:qFormat/>
    <w:pPr>
      <w:spacing w:lineRule="atLeast" w:line="240"/>
    </w:pPr>
    <w:rPr>
      <w:rFonts w:ascii="Arial" w:hAnsi="Arial" w:cs="Arial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34:00Z</dcterms:created>
  <dc:creator>tl</dc:creator>
  <dc:description/>
  <cp:keywords/>
  <dc:language>en-US</dc:language>
  <cp:lastModifiedBy>tl</cp:lastModifiedBy>
  <cp:lastPrinted>2007-03-18T22:20:00Z</cp:lastPrinted>
  <dcterms:modified xsi:type="dcterms:W3CDTF">2009-02-18T17:34:00Z</dcterms:modified>
  <cp:revision>2</cp:revision>
  <dc:subject/>
  <dc:title>3</dc:title>
</cp:coreProperties>
</file>